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635</wp:posOffset>
                </wp:positionV>
                <wp:extent cx="2780665" cy="10219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021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WESTOR - Zamawiający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99090" cy="151130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8" r="-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90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PL - Mazowiecki Port Lotniczy Warszawa-Modlin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. Gen. Wiktora Thommee 1A, 05-102 Nowy Dwór Mazowiec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racowanie, nazwa zad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PROJEKT budowlany - WYKONAW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udowa podczyszczalni ścieków generowanych na terenie zlewni należącej do MPL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artość akt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rojekty budowlano-wykonawcze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 –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ojekt architektoniczno-konstrukcyjny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I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sanitarnej instalacji w budynku nr 1, sieci  zewnętrzne wod-kan, i technolo-giczne:  </w:t>
                              <w:br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Drogi i place manewrow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Tom 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elektrycznej </w:t>
                              <w:br/>
                              <w:t>i akpi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VI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– Projekt technologiczn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VIII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– SPECYFIKACJE TECHNICZNE – Warunki wykonania</w:t>
                              <w:br/>
                              <w:t xml:space="preserve"> i odbioru robót budowlano- montaż-owych.</w:t>
                              <w:br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zedmi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.GRUNDLAND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und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szaw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piec 2016 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804.65pt;mso-wrap-distance-left:7.1pt;mso-wrap-distance-right:7.1pt;mso-wrap-distance-top:0pt;mso-wrap-distance-bottom:0pt;margin-top:0.05pt;mso-position-vertical-relative:text;margin-left:10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INWESTOR - Zamawiający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spacing w:val="4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10499090" cy="151130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8" r="-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90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PL - Mazowiecki Port Lotniczy Warszawa-Modlin Sp. z o.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. Gen. Wiktora Thommee 1A, 05-102 Nowy Dwór Mazowieck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racowanie, nazwa zadania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PROJEKT budowlany - WYKONAWC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„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Budowa podczyszczalni ścieków generowanych na terenie zlewni należącej do MPL</w:t>
                      </w:r>
                      <w:r>
                        <w:rPr>
                          <w:sz w:val="36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wartość akt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Projekty budowlano-wykonawcze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 – </w:t>
                      </w:r>
                      <w:r>
                        <w:rPr>
                          <w:sz w:val="26"/>
                          <w:szCs w:val="26"/>
                        </w:rPr>
                        <w:t>Projekt architektoniczno-konstrukcyjny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I 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sanitarnej instalacji w budynku nr 1, sieci  zewnętrzne wod-kan, i technolo-giczne:  </w:t>
                        <w:br/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Tom IV </w:t>
                      </w:r>
                      <w:r>
                        <w:rPr>
                          <w:sz w:val="26"/>
                          <w:szCs w:val="26"/>
                        </w:rPr>
                        <w:t>- Drogi i place manewrowe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Tom V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elektrycznej </w:t>
                        <w:br/>
                        <w:t>i akpi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VI </w:t>
                      </w:r>
                      <w:r>
                        <w:rPr>
                          <w:sz w:val="26"/>
                          <w:szCs w:val="26"/>
                        </w:rPr>
                        <w:t>– Projekt technologiczny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VIII </w:t>
                      </w:r>
                      <w:r>
                        <w:rPr>
                          <w:sz w:val="26"/>
                          <w:szCs w:val="26"/>
                        </w:rPr>
                        <w:t>– SPECYFIKACJE TECHNICZNE – Warunki wykonania</w:t>
                        <w:br/>
                        <w:t xml:space="preserve"> i odbioru robót budowlano- montaż-owych.</w:t>
                        <w:br/>
                      </w:r>
                      <w:r>
                        <w:rPr>
                          <w:b/>
                          <w:sz w:val="26"/>
                          <w:szCs w:val="26"/>
                        </w:rPr>
                        <w:t>Przedmi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ktan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.GRUNDLAND 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rund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Warszaw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lipiec 2016 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814" w:top="1985" w:footer="1134" w:bottom="119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FP04.05.10-1/10.06.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kern w:val="2"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  <w:szCs w:val="24"/>
      <w:lang w:val="de-DE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  <w:szCs w:val="24"/>
      <w:lang w:val="de-D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9:00Z</dcterms:created>
  <dc:creator>K. Rutana</dc:creator>
  <dc:description/>
  <cp:keywords/>
  <dc:language>en-US</dc:language>
  <cp:lastModifiedBy>-</cp:lastModifiedBy>
  <cp:lastPrinted>2016-09-29T09:26:00Z</cp:lastPrinted>
  <dcterms:modified xsi:type="dcterms:W3CDTF">2016-09-29T07:41:00Z</dcterms:modified>
  <cp:revision>3</cp:revision>
  <dc:subject/>
  <dc:title>Besuchsbericht___Essen___00.00.1995 / RS-ef</dc:title>
</cp:coreProperties>
</file>