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spisutreci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PIS TREŚCI</w:t>
        <w:br/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tents1"/>
        <w:tabs>
          <w:tab w:val="clear" w:pos="708"/>
          <w:tab w:val="left" w:pos="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6948532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nwestycj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istniejący zagospodarowania teren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 sytuacyj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wiązanie wysokościow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strukcja nawierzchn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rozbiórkow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1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2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techniczne rozpoznanie podłoż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3">
            <w:r>
              <w:rPr>
                <w:rStyle w:val="IndexLink"/>
              </w:rPr>
              <w:t>ZAŁĄCZNIK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4">
            <w:r>
              <w:rPr>
                <w:rStyle w:val="IndexLink"/>
              </w:rPr>
              <w:t>CZĘŚĆ RYSUNKOW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45694853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OPIS TECHNICZ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" w:name="__RefHeading___Toc456948533"/>
      <w:bookmarkEnd w:id="1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odstawa  opracowania</w:t>
      </w:r>
    </w:p>
    <w:p>
      <w:pPr>
        <w:pStyle w:val="Tekstpodstawowywcity2"/>
        <w:numPr>
          <w:ilvl w:val="1"/>
          <w:numId w:val="4"/>
        </w:numPr>
        <w:ind w:left="0" w:hanging="0"/>
        <w:rPr/>
      </w:pPr>
      <w:r>
        <w:rPr>
          <w:szCs w:val="24"/>
        </w:rPr>
        <w:t xml:space="preserve">Zlecenie  Inwestora. 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Mapa  geodezyjna  w  skali  1:500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Uzgodnienia  z  Inwestorem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Obserwacje  własne  w  terenie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2" w:name="__RefHeading___Toc456948534"/>
      <w:bookmarkEnd w:id="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rzedmiot inwestycj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rzedmiotem opracowania jest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budowa </w:t>
      </w:r>
      <w:r>
        <w:rPr>
          <w:rFonts w:cs="Times New Roman" w:ascii="Times New Roman" w:hAnsi="Times New Roman"/>
          <w:sz w:val="24"/>
          <w:szCs w:val="24"/>
        </w:rPr>
        <w:t xml:space="preserve">DRÓG I PLACY MANEWROWYCH dla zadania inwestycyjnego: „Budowy podczyszczalni ścieków generowanych na terenie zlewni należącej do MPL” (MPL - Spółka Mazowiecki Port Lotniczy Warszawa-Modlin Sp. z o.o., w miejscowości Modlin )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" w:name="__RefHeading___Toc456948535"/>
      <w:bookmarkEnd w:id="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tan istniejący zagospodarowania terenu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W stanie istniejącym na działce nr 1/42 przeznaczonej pod projektowaną zewnętrzną drogę dojazdową do podczyszczalni od strony bramy nr 9 lotniska w części odcinaka ok. 40 m znajduje się stara droga betonowa o skorodowanej nawierzchni przeznaczona do rozbiórki a w części bliżej bramy nr 9 tereny zielone z pojedynczymi krzewami. Trasę drogi otaczają zadrzewione tereny zielone.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W stanie istniejącym na działce nr 1/42 przeznaczonej pod projektowaną podczyszczalnię ścieków na działce 1/53 w pasie szerokości ok. 15 m znajduje się stara droga betonowa o skorodowanej nawierzchni przeznaczona do rozbiórki a w pozostałej części tereny zielone z pojedynczymi krzewami.</w:t>
        <w:br/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" w:name="__RefHeading___Toc456948536"/>
      <w:bookmarkEnd w:id="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lan sytuacyjny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jazd na teren oczyszczalni zaprojektowano od drogi dojazdowej do bramy nr 9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3,5m ; 4,0m; 5,0m. Promienie łuków przyjęto jako R=20m. Połączenie drogi dojazdowej do bramy nr 9 oraz przedmiotowej drogi połączono skosem 1:1 na długości 2,0m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4,0m  oraz chodniki o szerokości 1,2-1,5m.</w:t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" w:name="__RefHeading___Toc456948537"/>
      <w:bookmarkEnd w:id="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Rozwiązanie wysokościowe</w:t>
      </w:r>
    </w:p>
    <w:p>
      <w:pPr>
        <w:pStyle w:val="List"/>
        <w:spacing w:lineRule="auto" w:line="360"/>
        <w:ind w:left="0" w:firstLine="283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zyjęto spadki podłużne jezdni o wartościach 0,5% oraz 2% a spadki poprzeczne jedno i dwustronne o wartości 2,0%. 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rzedną krawężnika wystającego w rejonie budynku ( światło +2cm) jako 104,86. Spadek poprzeczny jezdni przyjęto jako zmienny o wartości w granicach 0,5-2,0%, zgodnie z rysunkiem Plan sytuacyjny. Spadek podłużny ze względu na przyjęte rozwiązanie jest niejednolity na przekroju jezdni.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spadek poprzeczny chodnika jako 2%.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" w:name="__RefHeading___Toc456948538"/>
      <w:bookmarkEnd w:id="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dwodnienie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  <w:t>Odwodnienie jezdni i chodników będzie się odbywać powierzchniowo na teren przyległy.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" w:name="__RefHeading___Toc456948539"/>
      <w:bookmarkEnd w:id="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Konstrukcja nawierzchn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jezdnię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5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26cm – kruszywo betonowe 0/31,5 stabilizowane mechanicznie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  <w:t>40cm – stabilizacja istniejącego gruntu cementem o Rm=2,5MP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chodniki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3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10 cm – pospółka   </w:t>
      </w:r>
    </w:p>
    <w:p>
      <w:pPr>
        <w:pStyle w:val="TextBody"/>
        <w:ind w:firstLine="708"/>
        <w:jc w:val="both"/>
        <w:rPr/>
      </w:pP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 wykonania podbudowy z kruszywa betonowego  0/31,5 stabilizowane mechanicznie, można wykorzystać odpowiednio przekruszoną na miejscu istniejącą nawierzchnię betonow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8" w:name="__RefHeading___Toc456948540"/>
      <w:r>
        <w:rPr>
          <w:rFonts w:cs="Times New Roman" w:ascii="Times New Roman" w:hAnsi="Times New Roman"/>
          <w:color w:val="000000"/>
          <w:sz w:val="28"/>
          <w:u w:val="single"/>
        </w:rPr>
        <w:t>Roboty rozbiórkowe</w:t>
      </w:r>
      <w:bookmarkEnd w:id="8"/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je się rozebranie istniejącej nawierzchni z płyt betonowych grubości 15c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9" w:name="__RefHeading___Toc456948541"/>
      <w:bookmarkEnd w:id="9"/>
      <w:r>
        <w:rPr>
          <w:rFonts w:cs="Times New Roman" w:ascii="Times New Roman" w:hAnsi="Times New Roman"/>
          <w:color w:val="000000"/>
          <w:sz w:val="28"/>
          <w:u w:val="single"/>
        </w:rPr>
        <w:t>Roboty ziemn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iemne ograniczą się do korytowania. Wykonanie robót ziemnych mechanicznie, </w:t>
        <w:br/>
        <w:t>a w miejscach przebiegu instalacji ręcznie .</w:t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10" w:name="__RefHeading___Toc456948542"/>
      <w:bookmarkEnd w:id="10"/>
      <w:r>
        <w:rPr>
          <w:rFonts w:cs="Times New Roman" w:ascii="Times New Roman" w:hAnsi="Times New Roman"/>
          <w:color w:val="000000"/>
          <w:sz w:val="28"/>
          <w:u w:val="single"/>
        </w:rPr>
        <w:t>Geotechniczne rozpoznanie podłoż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celu oceny podłoż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o dwa odwierty badawcz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0 mm do 3 m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.p.t.. Cechy gruntów jako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budowlanego wyznaczono na podstawie bada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polow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metry geotechniczne wyznaczono na podstawie obserwacji makroskopowej. Zespoł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eotechniczne gruntu wydzielono zgodnie z norm</w:t>
      </w:r>
      <w:r>
        <w:rPr>
          <w:rFonts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sz w:val="24"/>
          <w:szCs w:val="24"/>
        </w:rPr>
        <w:t>PN-81/B-0302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W trakcie przeprowadzania wierc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stwierdzono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na obszarze, na którym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posadowiony obiekt nie stwierdzono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gruntów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łabo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ych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brak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wody gruntowej do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wierc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projektowana budowa drogi przebiegała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w rejonie zbudowanym z piasków gliniastych o stopniu plastyczności Il=0,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Grup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ustalono na poziomie 0,5 m p.p.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unki wodne określono jako przeciętne, natomiast grupę nośności podłoża jako G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celu doprowadzenia gruntu do parametrów nośności G1, należy istniejący grunt stabilizować cementem o Rm=2,5MPa na grubości 40c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rozpo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dzeniem w sprawie ustalenia geotechnicznych warunków posadowienia obiektów budowlanych z dnia 25 kwietnia 2012r nie jest konieczne wykonanie dokumentacji geologiczno –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ynierskiej w rozumieniu ustawy Prawo geologiczne i górnicze, poniewa</w:t>
      </w:r>
      <w:r>
        <w:rPr>
          <w:rFonts w:cs="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bCs/>
          <w:sz w:val="24"/>
          <w:szCs w:val="24"/>
        </w:rPr>
        <w:t>stwierdzone warunki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proste, a obiekt zalicza si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do pierwszej kategorii geotechnicznej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1" w:name="__RefHeading___Toc456948543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ZAŁĄCZNIK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Oświadczenie projektanta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57"/>
        <w:rPr>
          <w:sz w:val="24"/>
          <w:szCs w:val="24"/>
        </w:rPr>
      </w:pPr>
      <w:r>
        <w:rPr>
          <w:sz w:val="24"/>
          <w:szCs w:val="24"/>
        </w:rPr>
        <w:t>Zaświadczenie o przynależności do MOIIB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Uprawnienia budowlane</w:t>
      </w:r>
    </w:p>
    <w:p>
      <w:pPr>
        <w:pStyle w:val="Normal"/>
        <w:spacing w:lineRule="auto" w:line="480" w:before="12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/>
          <w:color w:val="FF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0 ust. 4 prawa budowlanego, (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Prawo budowlane -Dz. U. z 2013. poz. 1409 wraz z póżn. zm),oświadcza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e opracowana przeze mnie dokumentacja projektowa branży drogowej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podczyszczalni ścieków generowanych na terenie zlewni należącej do MPL” (MPL - Spółka Mazowiecki Port Lotniczy Warszawa-Modlin Sp. z o.o.) na działkach nr 1/42 i 1/53</w:t>
        <w:br/>
        <w:t>w obrębie 0001 1-01 Jednostka ewidencyjna 141401_1 Nowy Dwór Mazowiec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została wykonana zgodnie z obowiązującymi przepisami oraz zasadami wiedzy technicznej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894" w:dyaOrig="1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0.85pt" filled="f" o:ole="">
            <v:imagedata r:id="rId3" o:title=""/>
          </v:shape>
          <o:OLEObject Type="Embed" ProgID="" ShapeID="ole_rId2" DrawAspect="Content" ObjectID="_1117628471" r:id="rId2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8924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631.5pt" filled="f" o:ole="">
            <v:imagedata r:id="rId5" o:title=""/>
          </v:shape>
          <o:OLEObject Type="Embed" ProgID="" ShapeID="ole_rId4" DrawAspect="Content" ObjectID="_1884324408" r:id="rId4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6955" cy="851916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6115050" cy="911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456948544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CZĘŚĆ RYSUNKOW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orientacyjny                                                                                                            Rys.0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/>
      </w:pPr>
      <w:r>
        <w:rPr>
          <w:color w:val="000000"/>
          <w:sz w:val="24"/>
          <w:szCs w:val="24"/>
        </w:rPr>
        <w:t xml:space="preserve">Rozwiązanie sytuacyjno- wysokościowe  </w:t>
      </w:r>
      <w:r>
        <w:rPr>
          <w:sz w:val="24"/>
        </w:rPr>
        <w:tab/>
        <w:tab/>
        <w:tab/>
        <w:tab/>
        <w:tab/>
        <w:tab/>
        <w:t xml:space="preserve"> Rys.1a-1b   </w:t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357" w:hanging="357"/>
        <w:rPr/>
      </w:pPr>
      <w:r>
        <w:rPr>
          <w:rFonts w:cs="Times New Roman" w:ascii="Times New Roman" w:hAnsi="Times New Roman"/>
          <w:sz w:val="24"/>
        </w:rPr>
        <w:t>Przekroje konstrukcyjne</w:t>
        <w:tab/>
        <w:tab/>
        <w:tab/>
        <w:tab/>
        <w:tab/>
        <w:tab/>
        <w:tab/>
        <w:tab/>
        <w:tab/>
        <w:t xml:space="preserve"> Rys.2a-2b   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>
          <w:sz w:val="24"/>
          <w:szCs w:val="24"/>
        </w:rPr>
      </w:pPr>
      <w:r>
        <w:rPr>
          <w:sz w:val="24"/>
        </w:rPr>
        <w:t xml:space="preserve">Szczegóły konstrukcyjne </w:t>
        <w:tab/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Rys.3   </w:t>
      </w:r>
    </w:p>
    <w:p>
      <w:pPr>
        <w:pStyle w:val="Akapitzlist"/>
        <w:autoSpaceDE w:val="false"/>
        <w:spacing w:lineRule="auto" w:line="480"/>
        <w:ind w:left="357" w:hanging="0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Akapitzlist"/>
        <w:spacing w:lineRule="auto" w:line="480"/>
        <w:ind w:left="35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1276" w:footer="885" w:bottom="94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8C8C8C"/>
      </w:rPr>
    </w:pPr>
    <w:r>
      <w:rPr>
        <w:i/>
        <w:iCs/>
        <w:color w:val="8C8C8C"/>
      </w:rPr>
      <w:fldChar w:fldCharType="begin"/>
    </w:r>
    <w:r>
      <w:rPr>
        <w:i/>
        <w:iCs/>
        <w:color w:val="8C8C8C"/>
      </w:rPr>
      <w:instrText xml:space="preserve"> PAGE </w:instrText>
    </w:r>
    <w:r>
      <w:rPr>
        <w:i/>
        <w:iCs/>
        <w:color w:val="8C8C8C"/>
      </w:rPr>
      <w:fldChar w:fldCharType="separate"/>
    </w:r>
    <w:r>
      <w:rPr>
        <w:i/>
        <w:iCs/>
        <w:color w:val="8C8C8C"/>
      </w:rPr>
      <w:t>12</w:t>
    </w:r>
    <w:r>
      <w:rPr>
        <w:i/>
        <w:iCs/>
        <w:color w:val="8C8C8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uto" w:line="48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9" w:hanging="349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00" w:hanging="0"/>
    </w:pPr>
    <w:rPr>
      <w:rFonts w:ascii="Times New Roman" w:hAnsi="Times New Roman" w:eastAsia="Times New Roman" w:cs="Times New Roman"/>
      <w:i/>
      <w:sz w:val="20"/>
      <w:szCs w:val="20"/>
      <w:lang w:val="en-US" w:eastAsia="en-US"/>
    </w:rPr>
  </w:style>
  <w:style w:type="paragraph" w:styleId="Tekstpodstawowyzwciciem">
    <w:name w:val="Tekst podstawowy z wcięciem"/>
    <w:basedOn w:val="TextBody"/>
    <w:qFormat/>
    <w:pPr>
      <w:spacing w:lineRule="auto" w:line="240"/>
      <w:ind w:firstLine="360"/>
    </w:pPr>
    <w:rPr>
      <w:sz w:val="20"/>
    </w:rPr>
  </w:style>
  <w:style w:type="paragraph" w:styleId="STNagwek2Punktpoziom1">
    <w:name w:val="ST - Nagłówek 2 - Punkt poziom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auto" w:line="240" w:before="360" w:after="120"/>
      <w:jc w:val="both"/>
      <w:textAlignment w:val="baseline"/>
    </w:pPr>
    <w:rPr>
      <w:rFonts w:ascii="Verdana" w:hAnsi="Verdana" w:eastAsia="Times New Roman" w:cs="Times New Roman"/>
      <w:b/>
      <w:bCs/>
      <w:caps/>
      <w:color w:val="00FFFF"/>
      <w:kern w:val="2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contextualSpacing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5:33:00Z</dcterms:created>
  <dc:creator>1</dc:creator>
  <dc:description/>
  <cp:keywords/>
  <dc:language>en-US</dc:language>
  <cp:lastModifiedBy>Dominik</cp:lastModifiedBy>
  <cp:lastPrinted>2016-07-22T11:16:00Z</cp:lastPrinted>
  <dcterms:modified xsi:type="dcterms:W3CDTF">2016-07-22T09:23:00Z</dcterms:modified>
  <cp:revision>8</cp:revision>
  <dc:subject/>
  <dc:title/>
</cp:coreProperties>
</file>