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1361"/>
        <w:gridCol w:w="1047"/>
        <w:gridCol w:w="567"/>
        <w:gridCol w:w="1275"/>
        <w:gridCol w:w="1132"/>
        <w:gridCol w:w="2495"/>
        <w:gridCol w:w="25"/>
      </w:tblGrid>
      <w:tr>
        <w:trPr>
          <w:trHeight w:val="1098" w:hRule="atLeast"/>
        </w:trPr>
        <w:tc>
          <w:tcPr>
            <w:tcW w:w="47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iuro: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Paweł Rusinows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l. Sadowa 1, 07-410 Ostrołę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IP: 84419852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el.: 661-715-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awel.rusinowski@op.pl</w:t>
            </w:r>
          </w:p>
        </w:tc>
        <w:tc>
          <w:tcPr>
            <w:tcW w:w="4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Gł. Projektant: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Andrzej Grundl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l. Czerniakowska 28a/7, 00-714 Warsza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IP: 5212109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el.: 5018327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agrundland@sasiedzi.pl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6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  <w:u w:val="single"/>
                <w:lang w:val="en-US" w:eastAsia="en-US"/>
              </w:rPr>
              <w:drawing>
                <wp:inline distT="0" distB="0" distL="0" distR="0">
                  <wp:extent cx="5805170" cy="843280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5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  <w:u w:val="single"/>
              </w:rPr>
              <w:t>TOM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  <w:u w:val="single"/>
              </w:rPr>
              <w:t>PROJEKT BUDOWLANY</w:t>
            </w:r>
          </w:p>
          <w:p>
            <w:pPr>
              <w:pStyle w:val="Normal"/>
              <w:jc w:val="center"/>
              <w:rPr>
                <w:rFonts w:ascii="Arial Black" w:hAnsi="Arial Black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Arial Black" w:hAnsi="Arial Black"/>
                <w:b/>
                <w:spacing w:val="40"/>
                <w:sz w:val="28"/>
                <w:szCs w:val="28"/>
              </w:rPr>
              <w:t>WYKONAWCZY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Arial Black" w:hAnsi="Arial Black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BRANŻA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ANITARNA  -INSTALACJE W BUDYNKU NR 1 SIECI  ZEWNĘTRZNE WOD-KAN, </w:t>
              <w:br/>
              <w:t>I TECHNOLOGICZNE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AZWA ZADANIA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udowa podczyszczalni ścieków generowanych na terenie zlewni należącej do MP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”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MPL - Spółka Mazowiecki Port Lotniczy Warszawa-Modlin 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. z o.o.).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WESTOR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PL - Spółka Mazowiecki Port Lotniczy </w:t>
              <w:br/>
              <w:t>Warszawa-Modlin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en. Wiktora Thommee 1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05-102 Nowy Dwór Mazowieck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DRES INWESTYCJI: 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PL Warszawa-Modlin Sp. z o.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en. Wiktora Thommee 1A, 05-102 Nowy Dwór Mazowiec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działki: 1/42 i 1/53 w obrębie 0001 1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ewidencyjna 141401_1 Nowy Dwór Mazowiecki.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ategoria obiektu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XX (k8; w1,0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uprawnień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pi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ojektował: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ż. Andrzej Grundland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Z/0223/PWOS/0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//2016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prawdził: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gr inż. Piotr Jarczyk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a-28/9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07/2016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tbl>
      <w:tblPr>
        <w:tblW w:w="965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posób rozwiązania mechaniczno – biologicznej oczyszczalni ścieków został udostępniony do jednorazowego użytku dla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westora.</w:t>
            </w:r>
            <w:r>
              <w:rPr>
                <w:rFonts w:cs="Times New Roman" w:ascii="Times New Roman" w:hAnsi="Times New Roman"/>
                <w:i/>
                <w:sz w:val="20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Udostępnienie osobom trzecim, powielanie oraz zastosowanie w innym obiekcie jest chronione Zgłoszeniem Patentowym oraz Prawem Autorskim (Ustawa z dn. 1 kwietnia 2004r.)</w:t>
            </w:r>
          </w:p>
        </w:tc>
      </w:tr>
      <w:tr>
        <w:trPr/>
        <w:tc>
          <w:tcPr>
            <w:tcW w:w="9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zawa 25 lipiec 2016 r.</w:t>
            </w:r>
          </w:p>
        </w:tc>
      </w:tr>
    </w:tbl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u w:val="single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145121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PODSTAWOW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16">
            <w:r>
              <w:rPr>
                <w:rStyle w:val="IndexLink"/>
                <w:lang w:val="en-US" w:eastAsia="en-US"/>
              </w:rPr>
              <w:t>2. PODSTAWA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17">
            <w:r>
              <w:rPr>
                <w:rStyle w:val="IndexLink"/>
                <w:lang w:val="en-US" w:eastAsia="en-US"/>
              </w:rPr>
              <w:t>3. PRZEDMIOT I ZAKRES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1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 INSTALACJI W BUDYNKU NR 1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1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NIA CIEPL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OGRZEWANI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WENTYLACJI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2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techniczny ob. nr 1 pomieszczenia socjalne 1.1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3">
            <w:r>
              <w:rPr>
                <w:rStyle w:val="IndexLink"/>
                <w:lang w:val="en-US" w:eastAsia="en-US"/>
              </w:rPr>
              <w:t>4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techniczny ob. nr 1 pomieszczenia 1.2; 1.3; 1.4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4">
            <w:r>
              <w:rPr>
                <w:rStyle w:val="IndexLink"/>
                <w:lang w:val="en-US" w:eastAsia="en-US"/>
              </w:rPr>
              <w:t>4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elektryczne urządzeń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5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 WODY ZIMNEJ  I  C.W.U.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6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wody zimnej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7">
            <w:r>
              <w:rPr>
                <w:rStyle w:val="IndexLink"/>
                <w:lang w:val="en-US" w:eastAsia="en-US"/>
              </w:rPr>
              <w:t>4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wody ciepłej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8">
            <w:r>
              <w:rPr>
                <w:rStyle w:val="IndexLink"/>
                <w:lang w:val="en-US" w:eastAsia="en-US"/>
              </w:rPr>
              <w:t>4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głównych urządzeń sanitarnych wz i cwu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9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NIA HYDRAULICZNE INSTALACJI WODOCIĄGOWEJ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0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przeciwpożarowa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1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KANALIZACJI WEWNĘTRZNEJ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2">
            <w:r>
              <w:rPr>
                <w:rStyle w:val="IndexLink"/>
                <w:lang w:val="en-US" w:eastAsia="en-US"/>
              </w:rPr>
              <w:t>4.8.1. Kanalizacja wewnętrzna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3">
            <w:r>
              <w:rPr>
                <w:rStyle w:val="IndexLink"/>
                <w:lang w:val="en-US" w:eastAsia="en-US"/>
              </w:rPr>
              <w:t>4.8.2. Wykonanie instalacji kanalizacji sanitarnej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4">
            <w:r>
              <w:rPr>
                <w:rStyle w:val="IndexLink"/>
                <w:rFonts w:cs="Symbol" w:ascii="Symbol" w:hAnsi="Symbo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BRANŻOWE DLA INSTALACJI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5">
            <w:r>
              <w:rPr>
                <w:rStyle w:val="IndexLink"/>
                <w:rFonts w:cs="Symbol" w:ascii="Symbol" w:hAnsi="Symbo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6">
            <w:r>
              <w:rPr>
                <w:rStyle w:val="IndexLink"/>
                <w:rFonts w:cs="Symbol" w:ascii="Symbol" w:hAnsi="Symbo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MATERIAŁÓW INSTALACYJNYCH KANALIZACJI WEWNĘTRZNEJ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7">
            <w:r>
              <w:rPr>
                <w:rStyle w:val="IndexLink"/>
                <w:rFonts w:cs="Symbol" w:ascii="Symbol" w:hAnsi="Symbo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WYKONANIA I ODBIORU ROBÓT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8">
            <w:r>
              <w:rPr>
                <w:rStyle w:val="IndexLink"/>
                <w:rFonts w:cs="Symbol" w:ascii="Symbol" w:hAnsi="Symbo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ECI MIĘDZYOBIEKTOWE – WYKAZ, ZESTAWIENIE MATERIAŁOWE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9">
            <w:r>
              <w:rPr>
                <w:rStyle w:val="IndexLink"/>
                <w:rFonts w:cs="Symbol" w:ascii="Symbol" w:hAnsi="Symbo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ÓBA SZCZELNOŚCI, PŁUKANIE I DEZYNFEKCJA PRZEWODÓW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0">
            <w:r>
              <w:rPr>
                <w:rStyle w:val="IndexLink"/>
                <w:rFonts w:cs="Symbol" w:ascii="Symbol" w:hAnsi="Symbo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ŁĄCZA KANALIZACJI SANITARNEJ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1">
            <w:r>
              <w:rPr>
                <w:rStyle w:val="IndexLink"/>
                <w:rFonts w:cs="Symbol" w:ascii="Symbol" w:hAnsi="Symbo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ZIEMNE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2">
            <w:r>
              <w:rPr>
                <w:rStyle w:val="IndexLink"/>
                <w:rFonts w:cs="Symbol" w:ascii="Symbol" w:hAnsi="Symbo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 WYKOPÓW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3">
            <w:r>
              <w:rPr>
                <w:rStyle w:val="IndexLink"/>
                <w:rFonts w:cs="Symbol" w:ascii="Symbol" w:hAnsi="Symbo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E Z UZBROJENIEM ENERGETYCZNYM I TELEKOMUNIKACYJNYM.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4">
            <w:r>
              <w:rPr>
                <w:rStyle w:val="IndexLink"/>
                <w:rFonts w:cs="Symbol" w:ascii="Symbol" w:hAnsi="Symbo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.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5">
            <w:r>
              <w:rPr>
                <w:rStyle w:val="IndexLink"/>
                <w:rFonts w:cs="Symbol" w:ascii="Symbol" w:hAnsi="Symbol"/>
                <w:bCs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WIĄZANIE DO SIECI REPERÓW.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6">
            <w:r>
              <w:rPr>
                <w:rStyle w:val="IndexLink"/>
                <w:rFonts w:cs="Symbol" w:ascii="Symbol" w:hAnsi="Symbo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IS RYSUNKÓW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7"/>
        </w:numPr>
        <w:rPr/>
      </w:pPr>
      <w:r>
        <w:rPr/>
        <w:t xml:space="preserve"> </w:t>
      </w:r>
      <w:bookmarkStart w:id="0" w:name="__RefHeading___Toc461451215"/>
      <w:r>
        <w:rPr/>
        <w:t>INFORMACJE PODSTAWOWE</w:t>
      </w:r>
      <w:bookmarkEnd w:id="0"/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730"/>
      </w:tblGrid>
      <w:tr>
        <w:trPr>
          <w:trHeight w:val="3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PL - Spółka Mazowiecki Port Lotniczy </w:t>
              <w:br/>
              <w:t>Warszawa-Modlin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en. Wiktora Thommee 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5-102 Nowy Dwór Mazowieck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BIURO PROJEKTOWE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weł Rusinowsk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l. Sadowa 1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-410 Ostrołęk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: 661-715-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pawel.rusinowski@op.p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OJEKTAN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. GRUNDLAND Andrzej Grundl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Czerniakowska 28A/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0-714 Warszaw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: 50183276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grundland@sasiedzi.p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20" w:hanging="360"/>
        <w:rPr/>
      </w:pPr>
      <w:bookmarkStart w:id="1" w:name="__RefHeading___Toc461451216"/>
      <w:bookmarkEnd w:id="1"/>
      <w:r>
        <w:rPr/>
        <w:t>2. PODSTAWA OPRACOWANIA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ą opracowania jest umowa biura projektowego z zamawiającym, warunki techniczne budowy wynikające z odnośnych Ustaw, Rozporządzeń ministerialnych oraz obowiązujących Polskich Norm zharmonizowanych PN-EN. Niniejszy projekt jest częścią kompleksowego wielobranżowego projektu budowlano-wykonawczego oczyszczalni ścieków – Tom III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360"/>
        <w:rPr/>
      </w:pPr>
      <w:bookmarkStart w:id="2" w:name="__RefHeading___Toc461451217"/>
      <w:bookmarkEnd w:id="2"/>
      <w:r>
        <w:rPr/>
        <w:t>3. PRZEDMIOT I ZAKRES OPRACOWANI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niniejszego opracowania są: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</w:rPr>
        <w:t>instalacje wewnętrzne: ogrzewania, wentylacji, kanalizacji oraz wody zimnej i c.w.u. w budynku techniczno-socjalnym oczyszczalni ścieków ob. nr 1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ieci zewnętrzne międzyobiektowe: wodociągowe, kanalizacyjne oraz technologiczne na terenie podczyszczalni dla MPL w Modlinie.</w:t>
      </w:r>
    </w:p>
    <w:p>
      <w:pPr>
        <w:pStyle w:val="Normal"/>
        <w:ind w:left="14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instalacji sanitarnych wewnętrznych w budynku techniczno-socjalnym oczyszczalni ścieków opracowano na podstawie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technologicznego oczyszczalni ścieków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architektoniczno-budowlanego budynku technicznego Ob. nr 1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obowiązujących norm i wytycznych projekt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ych i uzgodnień międzybranżowych dokonanych na etapie projektowani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sieci sanitarnych zewnętrznych oczyszczalni ścieków opracowano na podstawie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technologicznego oczyszczalni ścieków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</w:rPr>
        <w:t>obowiązujących norm i wytycznych projektowa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uppressAutoHyphens w:val="false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ych i uzgodnień międzybranżowych dokonanych na etapie projektowania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stawowy"/>
        <w:spacing w:lineRule="auto" w:line="360" w:before="0" w:after="0"/>
        <w:ind w:lef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W skład kompletnej dokumentacji wchodzą n/w projekty branżowe:</w:t>
      </w:r>
    </w:p>
    <w:tbl>
      <w:tblPr>
        <w:tblW w:w="92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425"/>
      </w:tblGrid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rojekt zagospodarowania terenu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I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rchitektura i konstrukcja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II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Sieci i Instalacje sanitarne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IV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rogi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V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utomatyka i elektryka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V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echnologia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VI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Informacja BIOZ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rPr/>
      </w:pPr>
      <w:bookmarkStart w:id="3" w:name="__RefHeading___Toc461451218"/>
      <w:bookmarkEnd w:id="3"/>
      <w:r>
        <w:rPr/>
        <w:t>OPIS TECHNICZNY INSTALACJI W BUDYNKU NR 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3"/>
        </w:numPr>
        <w:ind w:left="109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OGÓLNE</w:t>
      </w:r>
    </w:p>
    <w:p>
      <w:pPr>
        <w:pStyle w:val="Normal"/>
        <w:tabs>
          <w:tab w:val="clear" w:pos="708"/>
          <w:tab w:val="left" w:pos="909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175260</wp:posOffset>
                </wp:positionV>
                <wp:extent cx="5944870" cy="325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5"/>
                              <w:gridCol w:w="5248"/>
                              <w:gridCol w:w="208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2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Budynek techniczno-socjalny ob. nr 1.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pomieszczenia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erzchnia użytko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ieszczenia ogrzew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1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Korytarz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2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m. socjalne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3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zatnia przepustowa odzieży wierzchniej i roboczej - komunikacja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4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Natrysk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5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WC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m. techniczne wstępnego i mechanicznego oczyszczania ścieków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m. techniczne zagęszczania</w:t>
                                    <w:br/>
                                    <w:t>i odwadniania osadów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m. na kontener osadu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2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Wiata agregatu prądotwórczego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2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A WSZYSTKICH POMIESZCZEŃ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1,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256.1pt;mso-wrap-distance-left:0pt;mso-wrap-distance-right:7.05pt;mso-wrap-distance-top:0pt;mso-wrap-distance-bottom:0pt;margin-top:13.8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5"/>
                        <w:gridCol w:w="5248"/>
                        <w:gridCol w:w="208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2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udynek techniczno-socjalny ob. nr 1.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pomieszczenia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erzchnia użytko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mieszczenia ogrzew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1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Korytarz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2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Pom. socjalne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3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Szatnia przepustowa odzieży wierzchniej i roboczej - komunikacja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4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Natrysk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5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WC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Pom. techniczne wstępnego i mechanicznego oczyszczania ścieków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3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Pom. techniczne zagęszczania</w:t>
                              <w:br/>
                              <w:t>i odwadniania osadów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5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Pom. na kontener osadu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2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nyWeb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2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Wiata agregatu prądotwórczego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,37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21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A WSZYSTKICH POMIESZCZEŃ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1,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737" w:right="0" w:hanging="576"/>
        <w:rPr/>
      </w:pPr>
      <w:bookmarkStart w:id="4" w:name="__RefHeading___Toc461451219"/>
      <w:bookmarkEnd w:id="4"/>
      <w:r>
        <w:rPr/>
        <w:t>4.2.</w:t>
        <w:tab/>
        <w:t>OBLICZNIA CIEPLNE</w:t>
      </w:r>
    </w:p>
    <w:p>
      <w:pPr>
        <w:pStyle w:val="Normal"/>
        <w:rPr/>
      </w:pPr>
      <w:r>
        <w:rPr>
          <w:rFonts w:cs="Times New Roman" w:ascii="Times New Roman" w:hAnsi="Times New Roman"/>
        </w:rPr>
        <w:t>Zakres opracowania obejmuje obliczenia strat ciepła budynku oraz dobór grzejnik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oparty jest o poniższe obliczenia zapotrzebowania ciepł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67630" cy="78949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40730" cy="82651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025" cy="80105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61025" cy="801052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firstLine="709"/>
        <w:rPr/>
      </w:pPr>
      <w:r>
        <w:rPr/>
        <w:t xml:space="preserve"> </w:t>
      </w:r>
      <w:bookmarkStart w:id="5" w:name="__RefHeading___Toc461451220"/>
      <w:r>
        <w:rPr/>
        <w:t>4.3.</w:t>
        <w:tab/>
        <w:t>INSTALACJA OGRZEWANIA</w:t>
      </w:r>
      <w:bookmarkEnd w:id="5"/>
      <w:r>
        <w:rPr/>
        <w:t xml:space="preserve">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udynek techniczno-socjalny ob. nr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kstpodstawowywcity2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</w:rPr>
        <w:t>W budynku techniczno-socjalny</w:t>
      </w:r>
      <w:r>
        <w:rPr>
          <w:rFonts w:cs="Times New Roman" w:ascii="Times New Roman" w:hAnsi="Times New Roman"/>
          <w:lang w:val="pl-PL"/>
        </w:rPr>
        <w:t xml:space="preserve">m </w:t>
      </w:r>
      <w:r>
        <w:rPr>
          <w:rFonts w:cs="Times New Roman" w:ascii="Times New Roman" w:hAnsi="Times New Roman"/>
        </w:rPr>
        <w:t>oczyszczalni ścieków dla ogrzania pomieszcze</w:t>
      </w:r>
      <w:r>
        <w:rPr>
          <w:rFonts w:cs="Times New Roman" w:ascii="Times New Roman" w:hAnsi="Times New Roman"/>
          <w:lang w:val="pl-PL"/>
        </w:rPr>
        <w:t>nia</w:t>
      </w:r>
      <w:r>
        <w:rPr>
          <w:rFonts w:cs="Times New Roman" w:ascii="Times New Roman" w:hAnsi="Times New Roman"/>
        </w:rPr>
        <w:t xml:space="preserve"> socjaln</w:t>
      </w:r>
      <w:r>
        <w:rPr>
          <w:rFonts w:cs="Times New Roman" w:ascii="Times New Roman" w:hAnsi="Times New Roman"/>
          <w:lang w:val="pl-PL"/>
        </w:rPr>
        <w:t xml:space="preserve">ego </w:t>
      </w:r>
      <w:r>
        <w:rPr>
          <w:rFonts w:cs="Times New Roman" w:ascii="Times New Roman" w:hAnsi="Times New Roman"/>
          <w:b/>
          <w:i/>
          <w:lang w:val="pl-PL"/>
        </w:rPr>
        <w:t>1.1</w:t>
      </w:r>
      <w:r>
        <w:rPr>
          <w:rFonts w:cs="Times New Roman" w:ascii="Times New Roman" w:hAnsi="Times New Roman"/>
        </w:rPr>
        <w:t xml:space="preserve"> zaprojektowano elektryczne grzejniki konwekcyjne /konwektory/ o mocy grzewczej 0.5÷1.</w:t>
      </w:r>
      <w:r>
        <w:rPr>
          <w:rFonts w:cs="Times New Roman" w:ascii="Times New Roman" w:hAnsi="Times New Roman"/>
          <w:lang w:val="pl-PL"/>
        </w:rPr>
        <w:t xml:space="preserve">5 </w:t>
      </w:r>
      <w:r>
        <w:rPr>
          <w:rFonts w:cs="Times New Roman" w:ascii="Times New Roman" w:hAnsi="Times New Roman"/>
        </w:rPr>
        <w:t>kW /230V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>
          <w:b/>
          <w:b/>
        </w:rPr>
      </w:pPr>
      <w:r>
        <w:rPr>
          <w:rFonts w:cs="Times New Roman" w:ascii="Times New Roman" w:hAnsi="Times New Roman"/>
        </w:rPr>
        <w:t xml:space="preserve">W tabeli poniżej przedstawiono listę pomieszczeń wraz z projektowanymi grzejnikami: </w:t>
      </w:r>
    </w:p>
    <w:tbl>
      <w:tblPr>
        <w:tblW w:w="10114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92"/>
        <w:gridCol w:w="2552"/>
        <w:gridCol w:w="992"/>
        <w:gridCol w:w="709"/>
        <w:gridCol w:w="2202"/>
        <w:gridCol w:w="1200"/>
        <w:gridCol w:w="708"/>
        <w:gridCol w:w="40"/>
        <w:gridCol w:w="30"/>
      </w:tblGrid>
      <w:tr>
        <w:trPr>
          <w:tblHeader w:val="true"/>
          <w:trHeight w:val="920" w:hRule="atLeast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c gr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sokość grzejn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ługość grzejnika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</w:rPr>
              <w:t>Ilość grz.</w:t>
            </w:r>
          </w:p>
        </w:tc>
      </w:tr>
      <w:tr>
        <w:trPr>
          <w:tblHeader w:val="true"/>
          <w:trHeight w:val="169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40"/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]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W]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m]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m]</w:t>
            </w:r>
          </w:p>
        </w:tc>
        <w:tc>
          <w:tcPr>
            <w:tcW w:w="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szt.]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ęść socjalna – </w:t>
              <w:br/>
              <w:t>pomieszczenia  1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Pom. socjal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95</w:t>
            </w:r>
          </w:p>
        </w:tc>
        <w:tc>
          <w:tcPr>
            <w:tcW w:w="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Korytarz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 xml:space="preserve">Szatnia przepustowa odzieży wierzchniej </w:t>
              <w:br/>
              <w:t>i roboczej- komunikacj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77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Natrys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W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Pom. na kontener osad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Grzejnik elektryczny olejow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~0,5</w:t>
            </w:r>
          </w:p>
        </w:tc>
        <w:tc>
          <w:tcPr>
            <w:tcW w:w="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22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Łączna moc grzejnikó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50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la pomieszczeń technicznych </w:t>
      </w:r>
      <w:r>
        <w:rPr>
          <w:rFonts w:cs="Times New Roman" w:ascii="Times New Roman" w:hAnsi="Times New Roman"/>
          <w:b/>
          <w:i/>
          <w:lang w:val="pl-PL"/>
        </w:rPr>
        <w:t>1.</w:t>
      </w:r>
      <w:r>
        <w:rPr>
          <w:rFonts w:cs="Times New Roman" w:ascii="Times New Roman" w:hAnsi="Times New Roman"/>
          <w:b/>
          <w:i/>
        </w:rPr>
        <w:t>2</w:t>
      </w:r>
      <w:r>
        <w:rPr>
          <w:rFonts w:cs="Times New Roman" w:ascii="Times New Roman" w:hAnsi="Times New Roman"/>
          <w:lang w:val="pl-PL"/>
        </w:rPr>
        <w:t xml:space="preserve"> i </w:t>
      </w:r>
      <w:r>
        <w:rPr>
          <w:rFonts w:cs="Times New Roman" w:ascii="Times New Roman" w:hAnsi="Times New Roman"/>
          <w:b/>
          <w:i/>
          <w:lang w:val="pl-PL"/>
        </w:rPr>
        <w:t>1.3</w:t>
      </w:r>
      <w:r>
        <w:rPr>
          <w:rFonts w:cs="Times New Roman" w:ascii="Times New Roman" w:hAnsi="Times New Roman"/>
        </w:rPr>
        <w:t xml:space="preserve"> przewidziano ogrzewanie powietrzem przy wykorzystaniu zysków ciepła pochodzących od pracujących dmuchaw. Odpowiednią cyrkulację powietrza zapewn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</w:rPr>
        <w:t xml:space="preserve"> wentylatory </w:t>
      </w:r>
      <w:r>
        <w:rPr>
          <w:rFonts w:cs="Times New Roman" w:ascii="Times New Roman" w:hAnsi="Times New Roman"/>
          <w:lang w:val="pl-PL"/>
        </w:rPr>
        <w:t xml:space="preserve">wyciągowe </w:t>
      </w:r>
      <w:r>
        <w:rPr>
          <w:rFonts w:cs="Times New Roman" w:ascii="Times New Roman" w:hAnsi="Times New Roman"/>
        </w:rPr>
        <w:t>/patrz pk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4.4</w:t>
      </w:r>
      <w:r>
        <w:rPr>
          <w:rFonts w:cs="Times New Roman" w:ascii="Times New Roman" w:hAnsi="Times New Roman"/>
        </w:rPr>
        <w:t xml:space="preserve"> wentylacja/.</w:t>
      </w:r>
      <w:r>
        <w:rPr>
          <w:rFonts w:cs="Times New Roman" w:ascii="Times New Roman" w:hAnsi="Times New Roman"/>
          <w:lang w:val="pl-PL"/>
        </w:rPr>
        <w:t xml:space="preserve"> </w:t>
        <w:br/>
        <w:t xml:space="preserve">W pomieszczeniach tych dodatkowo </w:t>
      </w:r>
      <w:r>
        <w:rPr>
          <w:rFonts w:cs="Times New Roman" w:ascii="Times New Roman" w:hAnsi="Times New Roman"/>
        </w:rPr>
        <w:t>zastosowane będą aparaty gr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</w:rPr>
        <w:t>wczo- wentylacyjne z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nagrzewnicami elektrycznymi</w:t>
      </w:r>
      <w:r>
        <w:rPr>
          <w:rFonts w:cs="Times New Roman" w:ascii="Times New Roman" w:hAnsi="Times New Roman"/>
          <w:lang w:val="pl-PL"/>
        </w:rPr>
        <w:t xml:space="preserve"> (o mocy 5 i 3 k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pl-PL"/>
        </w:rPr>
        <w:t>), które będą dogrzewać powietrze w w/w. pomieszczeniach. Aparaty grzewczo- wentylacyjne wykonane będą ze stali 1.4301.</w:t>
      </w:r>
    </w:p>
    <w:p>
      <w:pPr>
        <w:pStyle w:val="Tekstpodstawowywcity21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W części socjalnej oraz w pomieszczeniu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1.4</w:t>
      </w:r>
      <w:r>
        <w:rPr>
          <w:rFonts w:cs="Times New Roman" w:ascii="Times New Roman" w:hAnsi="Times New Roman"/>
          <w:lang w:val="pl-PL"/>
        </w:rPr>
        <w:t xml:space="preserve"> k</w:t>
      </w:r>
      <w:r>
        <w:rPr>
          <w:rFonts w:cs="Times New Roman" w:ascii="Times New Roman" w:hAnsi="Times New Roman"/>
        </w:rPr>
        <w:t xml:space="preserve">onwektory </w:t>
      </w:r>
      <w:r>
        <w:rPr>
          <w:rFonts w:cs="Times New Roman" w:ascii="Times New Roman" w:hAnsi="Times New Roman"/>
          <w:lang w:val="pl-PL"/>
        </w:rPr>
        <w:t>mają</w:t>
      </w:r>
      <w:r>
        <w:rPr>
          <w:rFonts w:cs="Times New Roman" w:ascii="Times New Roman" w:hAnsi="Times New Roman"/>
        </w:rPr>
        <w:t xml:space="preserve"> posiadać zabezpieczenie przeciwmrozowe, zabezpieczenie przed przegrzaniem oraz płynną regulację temperatury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lang w:val="pl-PL"/>
        </w:rPr>
        <w:t xml:space="preserve">termoregulator gwarantujący </w:t>
      </w:r>
      <w:r>
        <w:rPr>
          <w:rFonts w:cs="Times New Roman" w:ascii="Times New Roman" w:hAnsi="Times New Roman"/>
        </w:rPr>
        <w:t>optymalną łatwość obsługi</w:t>
      </w:r>
      <w:r>
        <w:rPr>
          <w:rFonts w:cs="Times New Roman" w:ascii="Times New Roman" w:hAnsi="Times New Roman"/>
          <w:lang w:val="pl-PL"/>
        </w:rPr>
        <w:t xml:space="preserve">. W pomieszczeniu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1.4</w:t>
      </w:r>
      <w:r>
        <w:rPr>
          <w:rFonts w:cs="Times New Roman" w:ascii="Times New Roman" w:hAnsi="Times New Roman"/>
          <w:lang w:val="pl-PL"/>
        </w:rPr>
        <w:t xml:space="preserve"> zastosowany będzie grzejnik elektryczny płytowy o min. mocy 1.5kW, wypełniony olejem pochodzenia roślinnego. Wszystkie grzejniki w ob. zostaną zainstalowane przy podłodze.</w:t>
      </w:r>
    </w:p>
    <w:p>
      <w:pPr>
        <w:pStyle w:val="Tekstpodstawowywcity21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zejniki elektryczne fabrycznie wyposażone będą w termostat elektroniczny, sznur przyłączeniowy oraz wbudowane zabezpieczenie przed  przegrzaniem. Ustawienie żądanej temperatury będzie czytelne dzięki numerycznej skali pokrętła termostatu. Grzejniki charakteryzują się wysoką dokładnością i bezszmerową pracą. Dla zasilenia poszczególnych grzejników zaprojektowano wydzielone obwody elektryczne. Zestawienie typów grzejników dołączono do  projektu elektrycznego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konwektorów przewidziano oddzielny obwód elektryczny pozwalający </w:t>
        <w:br/>
        <w:t>na sterowanie termostatem temperatury zewnętrznej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zrostu temperatury zewnętrznej powyżej +10ºC, nastąpi odcięcie dopływu prądu do obwodu i wyłączenie konwektorów.</w:t>
      </w:r>
    </w:p>
    <w:p>
      <w:pPr>
        <w:pStyle w:val="Tekstpodstawowywcity21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firstLine="709"/>
        <w:rPr/>
      </w:pPr>
      <w:bookmarkStart w:id="6" w:name="__RefHeading___Toc461451221"/>
      <w:bookmarkEnd w:id="6"/>
      <w:r>
        <w:rPr/>
        <w:t>4.4.</w:t>
        <w:tab/>
        <w:t>INSTALACJA WENTYLACJ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1800" w:right="0" w:hanging="837"/>
        <w:rPr/>
      </w:pPr>
      <w:bookmarkStart w:id="7" w:name="__RefHeading___Toc461451222"/>
      <w:bookmarkEnd w:id="7"/>
      <w:r>
        <w:rPr/>
        <w:t>4.4.1.</w:t>
        <w:tab/>
        <w:t>Budynek techniczny ob. nr 1 pomieszczenia socjalne 1.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Korytarz (1.1/01), pomieszczenie socjalne (1.1-02), pomieszczenie szatni przepust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iCs/>
        </w:rPr>
        <w:t>(1.1-03) natrysk (1.1/04) oraz WC (1.1/0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zęści socjalnej (pomieszczenia 1.1) zaprojektowano system wentylacji mechanicznej wywiewnej przy zastosowaniu cichych wentylatorów łazienkowych zamontowanych bezpośrednio na kanale wentylacyjnym ø100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łączenie się wentylatora (w 1.1/04) następuje w momencie zapalenia światła </w:t>
        <w:br/>
        <w:t>w pomieszczeniu szatni przepustowej 1.1/03. W celu zapewnienia odpowiedniej cyrkulacji powietrza, przewidziano zamontowanie kratki wentylacyjnej w drzwiach pomiędzy korytarzem, a szatnią. Praca wentylatora zapewnia min. 1 wymianę powietrza na godz. w korytarzu (1.1./01), pomieszczeniu szatni przepustowej (1.1./03) oraz w części natrysku (1.1./04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mieszczeniu WC zostanie zamontowany wentylator wywiewny, który w momencie załączenia będzie dodatkowo wentylował w/w. pomieszczenia zapewniając łącznie ponad 2 wymiany powietrza na godz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osowanie w wentylatorach opóźnienia czasowego regulowanego, pozwala na jego automatyczne wyłączenie się w kilka minut /w zależności od nastawy/ po zgaszeniu światła </w:t>
        <w:br/>
        <w:t>w szatni przepustowej i WC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zapewnienia odpowiedniej cyrkulacji powietrza, przewidziano zamontowanie  kratki w drzwiach do WC. Nawiew będzie realizowany za pomocą  automatu nawiewnego zamontowanego w ścianie zewnętrznej korytarza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 nawiewny wyposażony w czujnik temperatury reaguje samoczynnie (bez zasilania elektrycznego) powodując przymykanie zaworu w przypadku minusowych temperatur zewnętrznych. Istnieje również możliwość ręcznego ustawienia zaworu powietrzneg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przerw w pracy wentylatora łazienkowego automat w ścianie zewnętrznej umożliwia wentylację grawitacyjn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mieszczeniu socjalnym 1.1/02 zaprojektowano system wentylacji mechanicznej wywiewnej przy zastosowaniu cichego wentylatora łazienkowego zamontowanego bezpośrednio na kanale wentylacyjnym ø100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Włączenie się wentylatora następuje w momencie zapalenia światła w pomieszczeniu  socjalnym 1.1/02. Praca wentylatora zapewnia min. 1,7 wymiany powietrza na godz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ew będzie realizowany za pomocą  automatu nawiewnego (o wym. 380x70mm) zamontowanego w ścianie zewnętrznej pomieszczenia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 nawiewny wyposażony w czujnik temperatury reaguje samoczynnie (bez zasilania elektrycznego) powodując przymykanie zaworu w przypadku minusowych temperatur zewnętrznych. Istnieje również możliwość ręcznego ustawienia zaworu powietrzneg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przerw w pracy wentylatora łazienkowego automat w ścianie zewnętrznej umożliwia wentylację grawitacyjn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bookmarkStart w:id="8" w:name="__RefHeading___Toc461451223"/>
      <w:bookmarkEnd w:id="8"/>
      <w:r>
        <w:rPr/>
        <w:t>4.4.2.</w:t>
        <w:tab/>
        <w:t>Budynek techniczny ob. nr 1 pomieszczenia 1.2; 1.3; 1.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</w:rPr>
        <w:t xml:space="preserve">Pomieszczenie wstępnego i mechanicznego podczyszczania ścieków </w:t>
      </w:r>
      <w:r>
        <w:rPr>
          <w:rFonts w:cs="Times New Roman" w:ascii="Times New Roman" w:hAnsi="Times New Roman"/>
          <w:b/>
          <w:i/>
          <w:iCs/>
        </w:rPr>
        <w:t>(1.2), p</w:t>
      </w:r>
      <w:r>
        <w:rPr>
          <w:rFonts w:cs="Times New Roman" w:ascii="Times New Roman" w:hAnsi="Times New Roman"/>
          <w:b/>
          <w:i/>
          <w:iCs/>
          <w:color w:val="000000"/>
        </w:rPr>
        <w:t xml:space="preserve">omieszczenie zagęszczania i odwadniania osadu </w:t>
      </w:r>
      <w:r>
        <w:rPr>
          <w:rFonts w:cs="Times New Roman" w:ascii="Times New Roman" w:hAnsi="Times New Roman"/>
          <w:b/>
          <w:i/>
          <w:iCs/>
        </w:rPr>
        <w:t>(1.3) oraz p</w:t>
      </w:r>
      <w:r>
        <w:rPr>
          <w:rFonts w:cs="Times New Roman" w:ascii="Times New Roman" w:hAnsi="Times New Roman"/>
          <w:b/>
          <w:i/>
          <w:spacing w:val="-10"/>
        </w:rPr>
        <w:t>omieszczenie kontenera na osad (1.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pacing w:val="-10"/>
        </w:rPr>
      </w:pPr>
      <w:r>
        <w:rPr>
          <w:rFonts w:cs="Times New Roman" w:ascii="Times New Roman" w:hAnsi="Times New Roman"/>
          <w:b/>
          <w:i/>
          <w:spacing w:val="-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pacing w:val="-10"/>
        </w:rPr>
      </w:pPr>
      <w:r>
        <w:rPr>
          <w:rFonts w:cs="Times New Roman" w:ascii="Times New Roman" w:hAnsi="Times New Roman"/>
          <w:b/>
          <w:i/>
          <w:spacing w:val="-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Budynek techniczny ob. nr 1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Pomieszczenie 1.2</w:t>
      </w:r>
    </w:p>
    <w:p>
      <w:pPr>
        <w:pStyle w:val="Normal"/>
        <w:spacing w:before="60" w:after="6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projektowano trzy systemy wentylacji:</w:t>
      </w:r>
    </w:p>
    <w:p>
      <w:pPr>
        <w:pStyle w:val="Normal"/>
        <w:numPr>
          <w:ilvl w:val="0"/>
          <w:numId w:val="16"/>
        </w:numPr>
        <w:spacing w:before="60" w:after="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rawitacyjną</w:t>
      </w:r>
      <w:r>
        <w:rPr>
          <w:rFonts w:cs="Times New Roman" w:ascii="Times New Roman" w:hAnsi="Times New Roman"/>
        </w:rPr>
        <w:t xml:space="preserve">, zapewniającą  n= 1 w/h, </w:t>
      </w:r>
    </w:p>
    <w:p>
      <w:pPr>
        <w:pStyle w:val="Normal"/>
        <w:numPr>
          <w:ilvl w:val="0"/>
          <w:numId w:val="16"/>
        </w:numPr>
        <w:spacing w:before="60" w:after="60"/>
        <w:jc w:val="both"/>
        <w:rPr/>
      </w:pPr>
      <w:r>
        <w:rPr>
          <w:rFonts w:cs="Times New Roman" w:ascii="Times New Roman" w:hAnsi="Times New Roman"/>
          <w:u w:val="single"/>
        </w:rPr>
        <w:t>mechaniczną:</w:t>
      </w:r>
      <w:r>
        <w:rPr>
          <w:rFonts w:cs="Times New Roman" w:ascii="Times New Roman" w:hAnsi="Times New Roman"/>
        </w:rPr>
        <w:t xml:space="preserve"> n= 3 w/h </w:t>
      </w:r>
    </w:p>
    <w:p>
      <w:pPr>
        <w:pStyle w:val="Normal"/>
        <w:numPr>
          <w:ilvl w:val="0"/>
          <w:numId w:val="16"/>
        </w:numPr>
        <w:spacing w:before="60" w:after="60"/>
        <w:jc w:val="both"/>
        <w:rPr/>
      </w:pP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u w:val="single"/>
        </w:rPr>
        <w:t>awaryjną</w:t>
      </w:r>
      <w:r>
        <w:rPr>
          <w:rFonts w:cs="Times New Roman" w:ascii="Times New Roman" w:hAnsi="Times New Roman"/>
        </w:rPr>
        <w:t xml:space="preserve"> gwarantującą dodatkowe 2 wymiany powietrza (łącznie n= 5 w/h). 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Times New Roman" w:ascii="Times New Roman" w:hAnsi="Times New Roman"/>
        </w:rPr>
        <w:t>W pomieszczeniu 1.2 znajdować się będą 4 dmuchawy z których dodatkowo latem należy odprowadzić zyski ciepła. Realizowane to będzie poprzez wentylatory wyciągowe umieszczone w pomieszczeniach 1.2 i 1.3. W ścianie dzielącej w/w. pomieszczenia zostanie zainstalowana kratka wentylacyjna z przepustnicą powietrza, wyposażoną w siłownik. Nawiew realizowany będzie poprzez czerpnie ścienną zlokalizowaną w pomieszczeniu 1.2. Instalacje muszą być w wykonaniu kwasoodpornym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a mechaniczna na trzy wymiany uruchamiana będzie ręcznie na 10 minut przed każdorazowym wejściem, cyklicznie co 2 godziny na 15 minut. Wentylacja mechaniczna i awaryjna uruchamiane będą automatycznie w przypadku załączenia się czujnika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S. Jego zadziałanie powinno automatycznie uruchomić wentylację awaryjną. Stężenia alarmowe dla siarkowodoru to: Alarm I st. – poziom nds – 7 mg/m3 Alarm II st. z sygnalizacja dźwiękowo świetlną – poziom ndsch – 14 mg/m3. Czujnik zainstalowany 30 cm od podłogi w miejscu wskazanym na rysunku ogrzewania i wentylacji. Drugim czujnikiem jest metanomierz zainstalowany pod stropem automatycznie uruchamiający wentylację awaryjną przy stężeniach alarmowe dla metanu Alarm I st. – 10%DWG, Alarm II st. – 30%DWG z sygnalizacją dźwiękowo świetlną i przekazaniem alarmu do centralnej dyspozytorni lotniska. Czujki należy instalować z dala od drzwi, unikać montażu nad zagłębieniami oraz w pobliżu stopni czy progów wyższych niż 30cm oddzielających miejsce emisji od miejsca montażu. W przypadku kiedy działa wentylacja mechaniczna na 3 wymiany, przy zadziałaniu czujki, powinien dołączyć się dodatkowy wentylator do 5 w/h oznaczony symbolem </w:t>
      </w:r>
      <w:r>
        <w:rPr>
          <w:rFonts w:cs="Times New Roman" w:ascii="Times New Roman" w:hAnsi="Times New Roman"/>
          <w:b/>
        </w:rPr>
        <w:t>W1-26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</w:rPr>
        <w:t>W tym celu na dachu pom. 1.2 zostaną zainstalowane: wentylator o wydajności: 54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przy prędkości obrotowej 990 obr/min (dodatkowo w wykonaniu przeciwwybuchowym) oraz wywietrzak zintegrowany z wentylatorem o wydajności: 816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przy prędkości obrotowej 700 obr/min. W w/w pomieszczeniu zostanie zainstalowany również wentylator o wydajności 224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przy prędkości obrotowej 880 obr/min, który będzie służył do usuwania zysków ciepła z pomieszczenia </w:t>
      </w:r>
      <w:r>
        <w:rPr>
          <w:rFonts w:cs="Times New Roman" w:ascii="Times New Roman" w:hAnsi="Times New Roman"/>
          <w:b/>
        </w:rPr>
        <w:t>W1-24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entylacji mechanicznej zapewniającej 3 wymiany powietrza, wykorzystywany będzie wentylator wywietrzaka, a do wentylacji awaryjnej wentylator wywietrzaka i wentylator dodatkowy, opisany powyżej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ór wywiewny wywietrzaka zlokalizowany będzie bezpośrednio pod stropem. Do podejścia wentylatora należy zainstalować kanał wentylacyjny, na którym należy zainstalować trójnik oraz 2 odejścia z kratkami wywiewnymi. Powietrze wyciągane będzie wentylatorem wywietrzaka w systemie 50% na jedną i 50% na drugą kratkę. Dolne krawędzie kratek wyciągowych powinny być zainstalowane na wysokości ok. 2,5m nad posadzką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mieszczeniu 1.2 zlokalizowane będą dmuchawy powietrza. Podczas pracy dmuchaw w okresie grzewczym, świeże powietrze zasysane zostaje przez czerpnię ścienną o wym. 1,2 x 1,2m, której krawędź będzie na wys. 2,5m. Czerpnie wyposażono w przepustnicę z siłownikiem, lamele czerpni izolowane. Wentylator wywiewny dmuchaw o wydajności 112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zlokalizowany w pom. 1.3 będzie się załączał automatycznie po przekroczeniu temp. max +25ºC w pomieszczeniu 1.2 (ustawioną na termostacie zamontowanym w pomieszczeniu dmuchaw)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</w:rPr>
        <w:t>Po przekroczeniu +35ºC w pomieszczeniu 1.3 lub +35ºC w pomieszczeniu 1.2 będzie załączał się drugi wentylator dmuchaw (zlokalizowany w pom. 1.2) o wydajności 224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. Oba wentylatory + wentylatory wywietrzaków zintegrowanych w pomieszczeniach 1.2 i 1.3 usuną nadmiar zysków ciepła z budynku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ożona temperatura w w/w. pomieszczeniach technicznych zimą wynosi +8ºC. W pomieszczeniach tych nie przewiduje się ciągłego przebywania i pracy ludzi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byt małych zysków ciepła od dmuchaw, by nie dopuścić do spadku temperatury w pomieszczeniu technicznym poniżej +8ºC, powietrze dogrzewane będzie aparatem grzewczo- wentylacyjnym z nagrzewnicą elektryczną o mocy 5kW, zainstalowaną na zewnętrznej ścianie w pomieszczeniu 1.2. Sposób rozwiązania wentylacji oraz jej sterowania pozwala na skuteczną wentylację pomieszczeń oraz oszczędność energii elektrycznej przy wykorzystaniu zysków ciepła od pracujących zimą dmuchaw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arat grzewczo- wentylacyjny dostarczony będzie z szafą zasilająco- sterowniczą wyposażoną w kompletną automatykę sterującą i kontrolującą jego działanie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ość instalacji, łącznie z wentylatorami, aparatami grzewczo- wentylacyjnymi oraz czerpniami powietrza należy wykonać ze stali 1.4301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Budynek techniczny ob. nr 1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Pomieszczenie 1.3</w:t>
      </w:r>
    </w:p>
    <w:p>
      <w:pPr>
        <w:pStyle w:val="Normal"/>
        <w:spacing w:before="60" w:after="6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projektowano dwa systemy wentylacji: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u w:val="single"/>
        </w:rPr>
        <w:t>grawitacyjną</w:t>
      </w:r>
      <w:r>
        <w:rPr>
          <w:rFonts w:cs="Times New Roman" w:ascii="Times New Roman" w:hAnsi="Times New Roman"/>
        </w:rPr>
        <w:t xml:space="preserve">, zapewniającą  n= 1 w/h oraz </w:t>
      </w:r>
      <w:r>
        <w:rPr>
          <w:rFonts w:cs="Times New Roman" w:ascii="Times New Roman" w:hAnsi="Times New Roman"/>
          <w:u w:val="single"/>
        </w:rPr>
        <w:t>mechaniczną</w:t>
      </w:r>
      <w:r>
        <w:rPr>
          <w:rFonts w:cs="Times New Roman" w:ascii="Times New Roman" w:hAnsi="Times New Roman"/>
        </w:rPr>
        <w:t xml:space="preserve">: n= 3 w/h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a mechaniczna na trzy wymiany uruchamiana będzie ręcznie na 10 minut przed każdorazowym wejściem, cyklicznie co 2 godziny na 15 minut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</w:rPr>
        <w:t>W tym celu na dachu pom. 1.3 zostanie zainstalowany: wywietrzak zintegrowany z wentylatorem o wydajności: 396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przy prędkości obrotowej 900obr/min. W w/w. pomieszczeniu zostanie zainstalowany również wentylator o wydajności 112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przy prędkości obrotowej 900obr/min, który będzie służył do usuwania zysków ciepła z pomieszczenia i w okresie zimowym do przeciągania cieplejszego powietrza z pom. 1.2 do pom. 1.3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ór wywiewny wywietrzaka zlokalizowany będzie bezpośrednio pod stropem. Do podejścia wentylatora należy zainstalować kanał wentylacyjny, a na nim trójnik oraz 2 odejścia z kratkami wywiewnymi. Powietrze wyciągane będzie wentylatorem wywietrzaka w systemie 50% na jedną i 50% na drugą kratkę. Dolne krawędzie kratek wyciągowych powinny być zainstalowane na wysokości ok. 2,5 m nad posadzk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byt małych zysków ciepła od dmuchaw, by nie dopuścić do spadku temperatury w pomieszczeniu technicznym poniżej +8ºC, powietrze dogrzewane będzie aparatem grzewczo- wentylacyjnym z nagrzewnicą elektryczną o mocy 3kW, zainstalowaną na zewnętrznej ścianie w pomieszczeniu 1.3. Sposób rozwiązania wentylacji oraz jej sterowania pozwala na skuteczną wentylację pomieszczeń oraz oszczędność energii elektrycznej przy wykorzystaniu zysków ciepła od pracujących dmuchaw zimą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arat grzewczo- wentylacyjny dostarczony będzie z szafą zasilająco- sterowniczą wyposażoną w kompletną automatykę sterującą i kontrolującą jego działanie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alizacja poszczególnych trybów pracy wentylacji w pomieszczeniach 1.2 i 1.3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a grawitacyjna w w/w. pomieszczeniach realizowana będzie przez otwory wywietrzaków - wywiew, nawiew powietrza do pomieszczenia przez otworzenie czerpni ściennej z siłownikiem o wym. 325x325mm (pom 1.2, Q= 272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) oraz czerpni ściennej o wym. 190x190mm (pom 1.3, Q= 132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). W przypadku pracy dmuchaw w/w. czerpnia ścienna w pom. 1.2 będzie zamknięta, nawiew czerpnią o wym. 1,2x1,2m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ruchomienia wentylatorów wyciągowych (wentylator dachowy + wentylator wywietrzaka) w pom. 1.3 czerpnia (190x190mm) w tym pomieszczeniu zostanie zamknięta, otworzy się dodatkowo czerpnia ścienna łącząca pomieszczenia 1.2 i 1.3. Wentylacja grawitacyjna zapewnia n= 1/h wymianę w w/w. pomieszczeniach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a mechaniczna będzie realizowana w ten sam sposób jak opisano wyżej </w:t>
        <w:br/>
        <w:t>w obu pomieszczeniach – przy załączaniu wentylatorów wywietrzaków otwierać się będą wszystkie czerpnie ścienne w obu pomieszczeniach (za wyjątkiem czerpni 1,2x1,2m – ta pozostanie otwarta w przypadku pracy dmuchaw i zamknięta, gdy dmuchawy nie pracują). Wentylacja mechaniczna zapewnia n= 3/h wymiany w w/w. pomieszczeniach.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Times New Roman" w:ascii="Times New Roman" w:hAnsi="Times New Roman"/>
        </w:rPr>
        <w:t>W przypadku wykrycia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 w pomieszczeniu 1.2 załączy się wentylator wywietrzaka oraz wentylator awaryjny. Zamknięta zostanie czerpnia pomiędzy pom. 1.2 , a 1.3, wyłączą się dmuchawy powietrza. W pom. 1.3  wentylator do usuwania zysków ciepła będzie wyłączony.  Czerpnie grawitacyjna i do wentylacji mechanicznej (pom. 1.2) będą otwarte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Budynek techniczny ob. nr 1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spacing w:val="-10"/>
        </w:rPr>
        <w:t>Pomieszczenie nr 1.4</w:t>
      </w:r>
    </w:p>
    <w:p>
      <w:pPr>
        <w:pStyle w:val="Normal"/>
        <w:spacing w:before="60" w:after="6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projektowano dwa systemy wentylacji :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u w:val="single"/>
        </w:rPr>
        <w:t>grawitacyjną,</w:t>
      </w:r>
      <w:r>
        <w:rPr>
          <w:rFonts w:cs="Times New Roman" w:ascii="Times New Roman" w:hAnsi="Times New Roman"/>
        </w:rPr>
        <w:t xml:space="preserve"> zapewniającą  n= 1w/h oraz </w:t>
      </w:r>
      <w:r>
        <w:rPr>
          <w:rFonts w:cs="Times New Roman" w:ascii="Times New Roman" w:hAnsi="Times New Roman"/>
          <w:u w:val="single"/>
        </w:rPr>
        <w:t>mechaniczną</w:t>
      </w:r>
      <w:r>
        <w:rPr>
          <w:rFonts w:cs="Times New Roman" w:ascii="Times New Roman" w:hAnsi="Times New Roman"/>
        </w:rPr>
        <w:t xml:space="preserve">: n= 3w/h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a mechaniczna na trzy wymiany, uruchamiana będzie ręcznie na 10 minut przed każdorazowym wejściem, cyklicznie co 3 godziny na 5 minut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ym celu na dachu pom. 1.4 zainstalowany zostanie wywietrzak zintegrowany </w:t>
        <w:br/>
        <w:t>z wentylatorem o wydajności: 180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przy prędkości obrotowej 700obr/min. Otwór wywiewny wywietrzaka zlokalizowany będzie bezpośrednio pod stropem. Do podejścia wentylatora należy zainstalować kanał wentylacyjny, na którym należy zainstalować trójnik oraz 2 odejścia z kratkami wywiewnymi. Powietrze wyciągane będzie wentylatorem wywietrzaka w systemie 50% na jedną i 50% na drugą kratkę. Dolne krawędzie kratek wyciągowych powinny być zainstalowane na wysokości ok. 2,5 m nad posadzką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ew (do wentylacji grawitacyjnej i mechanicznej) będzie realizowany za pomocą automatu nawiewnego (o wym. 250x70mm) zamontowanego w ścianie zewnętrznej pomieszczenia. Automat nawiewny wyposażony w czujnik temperatury reaguje samoczynnie (bez zasilania elektrycznego), powodując przymykanie zaworu w przypadku minusowych temperatur zewnętrznych. Istnieje również możliwość ręcznego ustawienia zaworu powietrznego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przerw w pracy wentylatora wywietrzaka automat w ścianie zewnętrznej umożliwia wentylację grawitacyjn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entylacji mechanicznej będzie dodatkowo otwierana czerpnia ścienna (o wym. 180x180mm wyposażona w przepustnice powietrza z siłownikiem), umożliwi to doprowadzenie odpowiedniej ilości powietrza do pomieszczenia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tabeli przedstawiono ilość świeżego powietrza nawiewanego do pomieszczeń ob.1 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376"/>
        <w:gridCol w:w="847"/>
        <w:gridCol w:w="794"/>
        <w:gridCol w:w="1006"/>
        <w:gridCol w:w="1353"/>
      </w:tblGrid>
      <w:tr>
        <w:trPr>
          <w:tblHeader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ub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cią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iany</w:t>
            </w:r>
          </w:p>
        </w:tc>
      </w:tr>
      <w:tr>
        <w:trPr>
          <w:tblHeader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[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[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/h]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1/h]</w:t>
            </w:r>
          </w:p>
        </w:tc>
      </w:tr>
      <w:tr>
        <w:trPr>
          <w:trHeight w:val="2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om. socjaln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6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6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Korytarz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,3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Szatnia przepustowa odzieży wierzchniej </w:t>
              <w:br/>
              <w:t>i roboczej - komunikacj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9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3,1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Natrys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,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W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om. techniczne wstępnego i mechanicznego oczyszczania ściekó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73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8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om. techniczne zagęszczania</w:t>
              <w:br/>
              <w:t>i odwadniania osadó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5,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om. na kontener osad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2,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8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,7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wentylatory wyciągowe należy wyposażyć w klapy zwrotne zapobiegające zbyt intensywnej wymianie powietrza, co w okresie zimowym (przy niskich temperaturach zewnętrznych) spowodowałoby nadmierne wychłodzenie pomieszczenia. Zastosowanie klap chroni przed nadmiernym wychłodzeniem, a jednocześnie nie zakłóca wentylacji grawitacyjnej, poprzez układ w czasie, gdy wentylatory wywiewne nie pracuj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bookmarkStart w:id="9" w:name="__RefHeading___Toc461451224"/>
      <w:bookmarkEnd w:id="9"/>
      <w:r>
        <w:rPr/>
        <w:t>4.4.3.</w:t>
        <w:tab/>
        <w:t>Dane elektryczne urządzeń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Należy doprowadzić zasilanie do urządzeń związanych z projektowaną instalacją wentylacji, według DTR urządzeń, schematu połączeń elektrycznych (według oddzielnego opracowania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8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044"/>
        <w:gridCol w:w="876"/>
        <w:gridCol w:w="960"/>
        <w:gridCol w:w="1560"/>
        <w:gridCol w:w="1262"/>
      </w:tblGrid>
      <w:tr>
        <w:trPr>
          <w:tblHeader w:val="true"/>
        </w:trPr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ilanie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 całkowita</w:t>
            </w:r>
          </w:p>
        </w:tc>
      </w:tr>
      <w:tr>
        <w:trPr>
          <w:tblHeader w:val="true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szt.]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kW]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V/Ph/Hz]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kW]</w:t>
            </w:r>
          </w:p>
        </w:tc>
      </w:tr>
      <w:tr>
        <w:trPr/>
        <w:tc>
          <w:tcPr>
            <w:tcW w:w="92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a socjalne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łazienkowy (1.1/02, 04, 05) np. typ  EDM 200 / EC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d. </w:t>
            </w:r>
            <w:r>
              <w:rPr>
                <w:rFonts w:cs="Times New Roman" w:ascii="Times New Roman" w:hAnsi="Times New Roman"/>
                <w:lang w:val="en-US"/>
              </w:rPr>
              <w:t>Venture Industrie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/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</w:tr>
      <w:tr>
        <w:trPr/>
        <w:tc>
          <w:tcPr>
            <w:tcW w:w="92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mieszczenie 1.2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trzak zintegrowa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dachow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/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dachowy EX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dachow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grzewczo – wentylacyj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2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 1.3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trzak zintegrowa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dachow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/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grzewczo – wentylacyj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2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 1.4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trzak zintegrowa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795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moc zainstalowana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4.4.</w:t>
        <w:tab/>
        <w:t>Zestawienie materiałów wentylacj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Zestawienie materiałowe znajduje się w tabelach na rys. nr SA-01W</w:t>
      </w:r>
    </w:p>
    <w:tbl>
      <w:tblPr>
        <w:tblW w:w="90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6414"/>
        <w:gridCol w:w="569"/>
        <w:gridCol w:w="691"/>
      </w:tblGrid>
      <w:tr>
        <w:trPr>
          <w:trHeight w:val="285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ESTAWIENIE ELEMENTÓW INSTALACJI Wentylacji Mechanicznej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znaczenie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pis elementu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N1-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50x7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ALW-250x70-AA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380x70-SL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50x70-SN +GA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50x70-SL +GA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380x70-SL +GA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180x18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180x180-SN +GA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wielopłaszcz. PS-1200x1200-W0-T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325x325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70x27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325x325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70x270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425x425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425x425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190x190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600x600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600x60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190x19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C-250X70-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37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450x70-SL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F-V-1200x1200-Z06100-SN[1.4301]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C-380X70-3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97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270X270-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62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325X325-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9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190X190-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1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250X70-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51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180X180-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58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600X600-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6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1200X1200-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296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parat grzewczo-wentylacyjny  Q = 1600m3/h </w:t>
              <w:br/>
              <w:t>wykonanie 1.4301 6/12/18 k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425X425-3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602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1-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-C-160-17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866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.elast. AE-SN-160 6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regulacyjna DARL-K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ufa MSF-K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6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-K-250-16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303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wietrzak cylindryczny WDT-B-K-16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2-K-16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9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dukcja RSCT-K-160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0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100-8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73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entylator łazienkowy SILENT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20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53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16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4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25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61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40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91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315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71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dukcja RSCT-K-200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0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00-1x3000+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.072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ypel NS-K-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8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Spiro STRW-825x125/0/200/n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integrowany wywietrzak dachowy Q = 180m3/h, 700obr.</w:t>
              <w:br/>
              <w:t>Ns = 0,04 kW dn315 + dn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integrowany wywietrzak dachowy Q =396 m3/h, 900obr.</w:t>
              <w:br/>
              <w:t>Ns = 0,09 dn 315 + dn 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integrowany wywietrzak dachowy Q =681 m3/h, 700obr.</w:t>
              <w:br/>
              <w:t>Ns = 0,12 kW dn 400 + dn 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entylator dachowy Q =2244m3/h, 900obr, Ns = 0,18 kW </w:t>
              <w:br/>
              <w:t>dn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entylator dachowy Q =270 m3/h, 900obr. Ns = 0,09 kW </w:t>
              <w:br/>
              <w:t>dn 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entylator dachowy w wyk. EX Q =454 m3/h, 990obr.</w:t>
              <w:br/>
              <w:t>Ns = 0,12 kW dn 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entylator dachowy Q =1124m3/h, 900obr. Ns = 0,09 kW </w:t>
              <w:br/>
              <w:t>dn 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160-2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08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rójnik TPCT-K-200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30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rójnik TPCT-K-250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55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rójnik TPCT-K-160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30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Spiro STRW-425x125/0/200/n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Spiro STRW-525x225/0/315/n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00-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31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KZ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KZ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160-21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057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50-1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78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ypel NS-K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3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50-2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17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dukcja RSCT-K-315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2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ufa MSF-K-3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7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KZ-3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315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99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50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79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ufa MSF-K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3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dukcja RSCT-K-250-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6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00-2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73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---------------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le powierzchni rozwinięć kanałów okrągłych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.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le powierzchni rozwinięć podst. kształtek okrągłych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.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le powierzchni rozwinięć kanałów prostokątnych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.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le powierzchni rozwinięć podst. kształtek prostokątnych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firstLine="709"/>
        <w:rPr/>
      </w:pPr>
      <w:bookmarkStart w:id="10" w:name="__RefHeading___Toc461451225"/>
      <w:bookmarkEnd w:id="10"/>
      <w:r>
        <w:rPr/>
        <w:t>4.5.</w:t>
        <w:tab/>
        <w:t>INSTALACJA  WODY ZIMNEJ  I  C.W.U.</w:t>
      </w:r>
    </w:p>
    <w:p>
      <w:pPr>
        <w:pStyle w:val="Heading3"/>
        <w:ind w:left="1800" w:right="0" w:hanging="837"/>
        <w:rPr/>
      </w:pPr>
      <w:bookmarkStart w:id="11" w:name="__RefHeading___Toc461451226"/>
      <w:bookmarkEnd w:id="11"/>
      <w:r>
        <w:rPr/>
        <w:t>4.5.1.</w:t>
        <w:tab/>
        <w:t>Instalacja wody zimne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.1 Budynek techniczno-socjalny będzie zaopatrywany w wodę z projektowanego przyłącza wody PE40 PN10. Przewód zasilający budynek będzie zlokalizowany </w:t>
        <w:br/>
        <w:t xml:space="preserve">w pomieszczeniu zagęszczania i odwadniania osadu (1.3). Instalację wewnętrzną zaprojektowano z rur PE PN16. 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ab/>
        <w:t xml:space="preserve">Projektuje się rozdzielenie instalacji wody zimnej na wodę na cele bytowe oraz na cele technologiczne. Obie wody będą stanowiły oddzielne układy, rozdzielone za pomocą izolatorów przepływu. 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ab/>
        <w:t xml:space="preserve">Woda technologiczna będzie przeznaczona do płukania filtra taśmowego, do roztwarzania polielektrolitu oraz na potrzeby ob. 3A i 3B. Zaprojektowano również zawory ze złączką do węża DN15. Zawory te należy montować na wysokości 1m nad posadzką. 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ab/>
      </w:r>
      <w:r>
        <w:rPr>
          <w:rFonts w:cs="Times New Roman" w:ascii="Times New Roman" w:hAnsi="Times New Roman"/>
        </w:rPr>
        <w:t xml:space="preserve">Na przewodach </w:t>
      </w:r>
      <w:r>
        <w:rPr>
          <w:rFonts w:cs="Times New Roman" w:ascii="Times New Roman" w:hAnsi="Times New Roman"/>
          <w:lang w:val="pl-PL"/>
        </w:rPr>
        <w:t xml:space="preserve">należy </w:t>
      </w:r>
      <w:r>
        <w:rPr>
          <w:rFonts w:cs="Times New Roman" w:ascii="Times New Roman" w:hAnsi="Times New Roman"/>
        </w:rPr>
        <w:t xml:space="preserve">ułożyć izolację termiczną (przeciwroszeniową) z pianki PE wg zestawienia materiałowego. </w:t>
      </w:r>
      <w:r>
        <w:rPr>
          <w:rFonts w:cs="Times New Roman" w:ascii="Times New Roman" w:hAnsi="Times New Roman"/>
          <w:szCs w:val="24"/>
        </w:rPr>
        <w:tab/>
        <w:t xml:space="preserve">Przejścia przez przegrody budowlane </w:t>
      </w:r>
      <w:r>
        <w:rPr>
          <w:rFonts w:cs="Times New Roman" w:ascii="Times New Roman" w:hAnsi="Times New Roman"/>
          <w:szCs w:val="24"/>
          <w:lang w:val="pl-PL"/>
        </w:rPr>
        <w:t xml:space="preserve">należy </w:t>
      </w:r>
      <w:r>
        <w:rPr>
          <w:rFonts w:cs="Times New Roman" w:ascii="Times New Roman" w:hAnsi="Times New Roman"/>
          <w:szCs w:val="24"/>
        </w:rPr>
        <w:t xml:space="preserve">wykonać w tulejach ochronnych, </w:t>
      </w:r>
      <w:r>
        <w:rPr>
          <w:rFonts w:cs="Times New Roman" w:ascii="Times New Roman" w:hAnsi="Times New Roman"/>
          <w:szCs w:val="24"/>
          <w:lang w:val="pl-PL"/>
        </w:rPr>
        <w:t xml:space="preserve">wypełniając </w:t>
      </w:r>
      <w:r>
        <w:rPr>
          <w:rFonts w:cs="Times New Roman" w:ascii="Times New Roman" w:hAnsi="Times New Roman"/>
          <w:szCs w:val="24"/>
        </w:rPr>
        <w:t>wolną przestrzeń masą plastyczną.</w:t>
      </w:r>
    </w:p>
    <w:p>
      <w:pPr>
        <w:pStyle w:val="Normal"/>
        <w:tabs>
          <w:tab w:val="clear" w:pos="708"/>
          <w:tab w:val="left" w:pos="48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s wod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lość pracowników – 1 osób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tywne zużycie wody na pracownika – 120 l/M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 xml:space="preserve"> = 1 x 0,120 = 0,1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pływ obliczeniowy wody dla budynk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object w:dxaOrig="8507" w:dyaOrig="32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65pt;margin-top:0pt;width:423.35pt;height:160.4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57445430" r:id="rId9"/>
        </w:objec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woda na cele technologiczne: </w:t>
        <w:tab/>
        <w:t>Q</w:t>
      </w:r>
      <w:r>
        <w:rPr>
          <w:rFonts w:cs="Times New Roman" w:ascii="Times New Roman" w:hAnsi="Times New Roman"/>
          <w:vertAlign w:val="subscript"/>
        </w:rPr>
        <w:t>tech</w:t>
      </w:r>
      <w:r>
        <w:rPr>
          <w:rFonts w:cs="Times New Roman" w:ascii="Times New Roman" w:hAnsi="Times New Roman"/>
        </w:rPr>
        <w:t xml:space="preserve"> = 500 l/db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woda do ob. 3A i 3B:</w:t>
        <w:tab/>
        <w:tab/>
        <w:tab/>
        <w:t>Q</w:t>
      </w:r>
      <w:r>
        <w:rPr>
          <w:rFonts w:cs="Times New Roman" w:ascii="Times New Roman" w:hAnsi="Times New Roman"/>
          <w:vertAlign w:val="subscript"/>
        </w:rPr>
        <w:t>3A3B</w:t>
      </w:r>
      <w:r>
        <w:rPr>
          <w:rFonts w:cs="Times New Roman" w:ascii="Times New Roman" w:hAnsi="Times New Roman"/>
        </w:rPr>
        <w:t xml:space="preserve"> ~  0,06 l/s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woda do filtra taśmowego:</w:t>
        <w:tab/>
        <w:tab/>
        <w:t>Q</w:t>
      </w:r>
      <w:r>
        <w:rPr>
          <w:rFonts w:cs="Times New Roman" w:ascii="Times New Roman" w:hAnsi="Times New Roman"/>
          <w:vertAlign w:val="subscript"/>
        </w:rPr>
        <w:t xml:space="preserve">f </w:t>
      </w:r>
      <w:r>
        <w:rPr>
          <w:rFonts w:cs="Times New Roman" w:ascii="Times New Roman" w:hAnsi="Times New Roman"/>
        </w:rPr>
        <w:t>= 0,13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~ 0,04 l/s ( p=5–6 bar,przyłącze 1”)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Cs/>
        </w:rPr>
        <w:t>Po uwzględnieniu wsp. nierównomierności dla armatury q</w:t>
      </w:r>
      <w:r>
        <w:rPr>
          <w:rFonts w:cs="Times New Roman" w:ascii="Times New Roman" w:hAnsi="Times New Roman"/>
          <w:bCs/>
          <w:vertAlign w:val="subscript"/>
        </w:rPr>
        <w:t>n</w:t>
      </w:r>
      <w:r>
        <w:rPr>
          <w:rFonts w:cs="Times New Roman" w:ascii="Times New Roman" w:hAnsi="Times New Roman"/>
          <w:bCs/>
        </w:rPr>
        <w:t xml:space="preserve"> = 0,75 l/s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Cs/>
        </w:rPr>
        <w:t>Przepływ obliczeniowy wody q</w:t>
      </w:r>
      <w:r>
        <w:rPr>
          <w:rFonts w:cs="Times New Roman" w:ascii="Times New Roman" w:hAnsi="Times New Roman"/>
          <w:bCs/>
          <w:vertAlign w:val="subscript"/>
        </w:rPr>
        <w:t>w.z.</w:t>
      </w:r>
      <w:r>
        <w:rPr>
          <w:rFonts w:cs="Times New Roman" w:ascii="Times New Roman" w:hAnsi="Times New Roman"/>
          <w:bCs/>
        </w:rPr>
        <w:t>, dm3/s w budynkach niemieszkalnych łącznej ilości  na w/w. cele wynosi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wz</w:t>
      </w:r>
      <w:r>
        <w:rPr>
          <w:rFonts w:cs="Times New Roman" w:ascii="Times New Roman" w:hAnsi="Times New Roman"/>
        </w:rPr>
        <w:t xml:space="preserve"> = 0,4 x (0,55)</w:t>
      </w:r>
      <w:r>
        <w:rPr>
          <w:rFonts w:cs="Times New Roman" w:ascii="Times New Roman" w:hAnsi="Times New Roman"/>
          <w:vertAlign w:val="superscript"/>
        </w:rPr>
        <w:t>0,54</w:t>
      </w:r>
      <w:r>
        <w:rPr>
          <w:rFonts w:cs="Times New Roman" w:ascii="Times New Roman" w:hAnsi="Times New Roman"/>
        </w:rPr>
        <w:t xml:space="preserve"> + 0,48 = 0,83 l/s~ 3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+ 0,13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+ 0,2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=3,35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bliczenie umownego przepływu dla wodomierz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q</w:t>
      </w:r>
      <w:r>
        <w:rPr>
          <w:rFonts w:cs="Times New Roman" w:ascii="Times New Roman" w:hAnsi="Times New Roman"/>
          <w:bCs/>
          <w:vertAlign w:val="subscript"/>
        </w:rPr>
        <w:t>w</w:t>
      </w:r>
      <w:r>
        <w:rPr>
          <w:rFonts w:cs="Times New Roman" w:ascii="Times New Roman" w:hAnsi="Times New Roman"/>
          <w:bCs/>
        </w:rPr>
        <w:t xml:space="preserve"> = 2 x q</w:t>
      </w:r>
      <w:r>
        <w:rPr>
          <w:rFonts w:cs="Times New Roman" w:ascii="Times New Roman" w:hAnsi="Times New Roman"/>
          <w:bCs/>
          <w:vertAlign w:val="subscript"/>
        </w:rPr>
        <w:t>wz</w:t>
      </w:r>
      <w:r>
        <w:rPr>
          <w:rFonts w:cs="Times New Roman" w:ascii="Times New Roman" w:hAnsi="Times New Roman"/>
          <w:bCs/>
        </w:rPr>
        <w:t xml:space="preserve"> = 6,7 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 xml:space="preserve">/h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dobrano wodomierz jednostrumieniowy suchobieżny skrzydełkowy typu JS 3,5: </w:t>
        <w:br/>
        <w:t>q</w:t>
      </w:r>
      <w:r>
        <w:rPr>
          <w:rFonts w:cs="Times New Roman" w:ascii="Times New Roman" w:hAnsi="Times New Roman"/>
          <w:bCs/>
          <w:vertAlign w:val="subscript"/>
        </w:rPr>
        <w:t>nom</w:t>
      </w:r>
      <w:r>
        <w:rPr>
          <w:rFonts w:cs="Times New Roman" w:ascii="Times New Roman" w:hAnsi="Times New Roman"/>
          <w:bCs/>
        </w:rPr>
        <w:t xml:space="preserve"> = 3,50 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/h, q</w:t>
      </w:r>
      <w:r>
        <w:rPr>
          <w:rFonts w:cs="Times New Roman" w:ascii="Times New Roman" w:hAnsi="Times New Roman"/>
          <w:bCs/>
          <w:vertAlign w:val="subscript"/>
        </w:rPr>
        <w:t>max</w:t>
      </w:r>
      <w:r>
        <w:rPr>
          <w:rFonts w:cs="Times New Roman" w:ascii="Times New Roman" w:hAnsi="Times New Roman"/>
          <w:bCs/>
        </w:rPr>
        <w:t xml:space="preserve"> = 7,88m &gt; 6,7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/h,  DN25 ≤ 40x3,7mm, Strata ciśnienia na wodomierzu ∆ ~ p</w:t>
      </w:r>
      <w:r>
        <w:rPr>
          <w:rFonts w:cs="Times New Roman" w:ascii="Times New Roman" w:hAnsi="Times New Roman"/>
          <w:bCs/>
          <w:vertAlign w:val="subscript"/>
        </w:rPr>
        <w:t>wod</w:t>
      </w:r>
      <w:r>
        <w:rPr>
          <w:rFonts w:cs="Times New Roman" w:ascii="Times New Roman" w:hAnsi="Times New Roman"/>
          <w:bCs/>
        </w:rPr>
        <w:t xml:space="preserve"> 18 kP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45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towane ciśnienie w wodociągu -  25,00m.sł.w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bookmarkStart w:id="12" w:name="__RefHeading___Toc461451227"/>
      <w:bookmarkEnd w:id="12"/>
      <w:r>
        <w:rPr/>
        <w:t>4.5.2</w:t>
        <w:tab/>
        <w:t>Instalacja wody ciepłej</w:t>
      </w:r>
    </w:p>
    <w:p>
      <w:pPr>
        <w:pStyle w:val="Normal"/>
        <w:ind w:firstLine="709"/>
        <w:jc w:val="both"/>
        <w:rPr>
          <w:rFonts w:ascii="Times New Roman" w:hAnsi="Times New Roman" w:eastAsia="RomanS" w:cs="Times New Roman"/>
          <w:color w:val="000000"/>
        </w:rPr>
      </w:pPr>
      <w:r>
        <w:rPr>
          <w:rFonts w:cs="Times New Roman" w:ascii="Times New Roman" w:hAnsi="Times New Roman"/>
        </w:rPr>
        <w:t>Dla zapewnienia ciepłej wody na potrzeby bytowe zaprojektowano elektryczne przepływowe podgrzewacze wody (</w:t>
      </w:r>
      <w:r>
        <w:rPr>
          <w:rFonts w:eastAsia="RomanS" w:cs="Times New Roman" w:ascii="Times New Roman" w:hAnsi="Times New Roman"/>
          <w:color w:val="000000"/>
        </w:rPr>
        <w:t>bezciśnieniowe,  przepływowe, podumywalkowe, N=4,0kW, 230V – 2 szt.)</w:t>
      </w:r>
      <w:r>
        <w:rPr>
          <w:rFonts w:cs="Times New Roman" w:ascii="Times New Roman" w:hAnsi="Times New Roman"/>
        </w:rPr>
        <w:t xml:space="preserve">, które umieszczone będą pod zlewami w pom. 1.1/02 oraz  1.1/03. </w:t>
        <w:br/>
        <w:t xml:space="preserve">           W pomieszczeniach 1.1/04 oraz 1.1/05 woda ciepła na potrzeby bytowe zapewniana będzie przez e</w:t>
      </w:r>
      <w:r>
        <w:rPr>
          <w:rFonts w:eastAsia="RomanS" w:cs="Times New Roman" w:ascii="Times New Roman" w:hAnsi="Times New Roman"/>
          <w:color w:val="000000"/>
        </w:rPr>
        <w:t xml:space="preserve">lektryczny podgrzewacz wody, pojemnościowy, pionowy, V= 40l, N= 1,5kW, 230V. Usytuowany w pom. 1.1/03 1,5m nad posadzk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kład standardowego wyposażenia wchodzi zawór bezpieczeństwa, regulator temperatury, wyłącznik termiczny. Dodatkowo zaprojektowano zawór zwrotny na przyłączu wody zimnej oraz dwa zawory odcinające na wejściu i wyjściu z ogrzewacza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Instalację wewnętrzną wykonać z rur PP-3 lub PE  - PN16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bookmarkStart w:id="13" w:name="__RefHeading___Toc461451228"/>
      <w:bookmarkEnd w:id="13"/>
      <w:r>
        <w:rPr/>
        <w:t>4.5.2</w:t>
        <w:tab/>
        <w:t>Zestawienie głównych urządzeń sanitarnych wz i cwu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</w:rPr>
        <w:t>UWAGA: Wszystkie urządzenia, układy i podzespoły technologiczne stosowane w niniejszym projekcie są przykładowymi. Stosując urządzenia równoważne należy uzyskać zgodę Inwestora na ich zamianę i muszą być nie gorsze niż zaproponowane w tabeli poniżej. Za parametry równoważne uznaje się parametry techniczne i jakościowe urządzeń i wyposażenia podanego w opisie technicznym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1"/>
          <w:type w:val="nextPage"/>
          <w:pgSz w:w="11906" w:h="16838"/>
          <w:pgMar w:left="1276" w:right="1418" w:gutter="0" w:header="0" w:top="1418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01"/>
        <w:gridCol w:w="5653"/>
        <w:gridCol w:w="1080"/>
        <w:gridCol w:w="900"/>
        <w:gridCol w:w="4211"/>
      </w:tblGrid>
      <w:tr>
        <w:trPr>
          <w:tblHeader w:val="true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ystyka techn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 urządzenia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OW-1.1/02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lektryczny ogrzewacz wody, pojemnościowy, pionowy V=40l o mocy 1,5 kW, zasilanie 230V moc 1.5kW, 230V, w komplecie z zaworem bezpieczeństw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EPTUN SG 4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d. GALME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rodzik natryskowy  akrylowy 90x90 biały z syfonem rewizyjn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p. typ ATOL Model XBKO19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. Sanitec Koło np. model V6958 prod. Viega 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ina natryskowa z tw.sztuczn.4-ście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komplecie jw. 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ka ustępowa lejowa stojąca, odpływ pionow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eską sedesową z tworzywa tward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p. model 023001 typ NOV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. Sanitec Koł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łuczka ceramiczna ceramiczna z wbudowana armaturą z przyciskiem dwudzielnego spłukiwania 6l z funkcją „stop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OVA TOP PIC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. Sanitec Koł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ywalka 500 z otwor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OVA prod. Sanitec Koł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ywalka narożna 35x35cm z otwor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OVA TOP Pic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. Sanitec Koło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/ 1.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mywalka 400 z otwor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OVA prod. Sanitec Koł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lewozmywak stalowy 380x440 wpuszczan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 blat z otworem z syfon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p. prod. ALVEU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2807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eria umywalkowa stojąca dwuuchwy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KF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ateria prysznicowa wisząca dwuuchwy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KF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ateria zlewozmywakowa stojąca dwuuchwy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KF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3 i 1.1/0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grzewacz wody elektryczny przepływowy o mocy 3,5 kW, zasilanie 230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S2-3.5 Twister 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1.1/0.2÷04, 1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1.1/0.2,03,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1.2 / 1.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awór odcinający                                          DN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DN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DN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awór ze złączką do węża                             DN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ek spustowy                                             DN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+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 prod. VALVEX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03d), (ob. nr 13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zwrotny DN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VALVEX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ub inny równoważny 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ob. 2), (ob. nr 13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odcinający DN15x DN15 kątowy z gw. zew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filtrem siatk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VALVEX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ub inny równoważny 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ob. 2), (ob. nr 13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lator przepływów zwrotnych DN20 rodzina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p. HA 216 prod. Danfoss Soc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ob. 2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lator przepływów zwrotnych DN20 rodzina HA, korpus chrom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p. HA 216 chrom prod. Danfoss Soc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/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Zawór antyskażeniowy DN20 rodzina BA295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np. </w:t>
            </w:r>
            <w:r>
              <w:rPr>
                <w:rFonts w:cs="Times New Roman" w:ascii="Times New Roman" w:hAnsi="Times New Roman"/>
              </w:rPr>
              <w:t>BA295C</w:t>
            </w:r>
            <w:r>
              <w:rPr>
                <w:rFonts w:cs="Times New Roman" w:ascii="Times New Roman" w:hAnsi="Times New Roman"/>
                <w:bCs/>
              </w:rPr>
              <w:t xml:space="preserve"> prod. Danfoss Soc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/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domierz typu JS –MC-6.H DN25 do wody zimne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p. prod. Apator PoWoGaz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do wody / z kształtkami / z  PP-3    ø16 ø20 ø20 ø32 ø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wg zestaw. str. 20,2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prod. PURMO CLEVARFIT lub Aquather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P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ust podłogowy DN75  z kołnierzem izolacyjnym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kratką ze stali nierdzewnej, z zasyfonowani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p. prod.  H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P2, WP3, WP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ust podłogowy DN 110 z kołnierzem izolacyjnym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kratką ze stali nierdzewnej, z zasyfonowaniem wodnym. Nasada 240x240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typ 616SW/1 prod. H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ry kanalizacyjne / z kształtkami /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 PVC lub PP                                                ø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ø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PVC-U                                                       ø1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HDPE PN10                                               ø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,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p. prod. Wavin lub inny równoważ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prod. Poliplast lub inny równoważny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418" w:right="851" w:gutter="0" w:header="0" w:top="1418" w:footer="709" w:bottom="12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firstLine="709"/>
        <w:jc w:val="both"/>
        <w:rPr/>
      </w:pPr>
      <w:bookmarkStart w:id="14" w:name="__RefHeading___Toc461451229"/>
      <w:bookmarkEnd w:id="14"/>
      <w:r>
        <w:rPr/>
        <w:t>4.7.</w:t>
        <w:tab/>
        <w:t>OBLICZNIA HYDRAULICZNE INSTALACJI WODOCIĄGOWEJ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025" cy="801370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01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175260</wp:posOffset>
            </wp:positionV>
            <wp:extent cx="5661025" cy="305816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61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025" cy="342392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57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-4124960</wp:posOffset>
            </wp:positionV>
            <wp:extent cx="5661025" cy="725297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9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025" cy="220472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72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r>
        <w:rPr/>
        <w:t xml:space="preserve"> </w:t>
      </w:r>
      <w:bookmarkStart w:id="15" w:name="__RefHeading___Toc461451230"/>
      <w:r>
        <w:rPr/>
        <w:t>4.7.1.</w:t>
        <w:tab/>
        <w:t>Instalacja przeciwpożarowa</w:t>
      </w:r>
      <w:bookmarkEnd w:id="15"/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</w:rPr>
        <w:t xml:space="preserve">         Cały budynek posiada gęstość obciążenia ogniowego Q≤500MJ/m². W związku z tym nie są wymagane hydranty wewnętrzne w celu ochrony przed pożarem.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2"/>
        <w:ind w:left="0" w:right="0" w:firstLine="709"/>
        <w:rPr>
          <w:i/>
          <w:i/>
        </w:rPr>
      </w:pPr>
      <w:bookmarkStart w:id="16" w:name="__RefHeading___Toc461451231"/>
      <w:bookmarkEnd w:id="16"/>
      <w:r>
        <w:rPr/>
        <w:t>4.8.</w:t>
        <w:tab/>
        <w:t>INSTALACJA KANALIZACJI WEWNĘTRZNEJ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ind w:left="1800" w:right="0" w:hanging="837"/>
        <w:rPr/>
      </w:pPr>
      <w:bookmarkStart w:id="17" w:name="__RefHeading___Toc461451232"/>
      <w:bookmarkEnd w:id="17"/>
      <w:r>
        <w:rPr/>
        <w:t>4.8.1. Kanalizacja wewnętrzna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odprowadzenia ścieków sanitarnych i technologicznych powstających w budynku zaprojektowano trzy przykanaliki. Ścieki sanitarne odprowadzane będą z kratek ściekowych natomiast ścieki technologiczne będą powstawały z odcieków z urządzeń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budynku przewidziano dwa piony kanalizacji sanitarnej wyprowadzone ponad dach             i zakończone wywiewką dachową. Piony należy uzbroić w rewizje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kanalizacji wewnętrznej zaprojektowano z rur z  PVC-U w zakresie średnic ø50 ÷ ø200. Kielichy z  uszczelkami gumowymi wargowymi zapewniają wysoką szczelność połączeń rur i kształtek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dprowadzenia wody z posadzki zaprojektowano zasyfonowane wpusty podłogowe dn100 tworzywa sztucznego z kołnierzem izolacyjnym, z kratką ściekową ze stali nierdzewnej, przedłużaną  ramą nasadową 150x150 m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</w:rPr>
        <w:t>Do odwodnienia brodzika przy ob. nr 1.1 należy zastosować syfon rewizyjny /czyszczony od góry.</w:t>
      </w:r>
    </w:p>
    <w:p>
      <w:pPr>
        <w:pStyle w:val="Tekstpodstawowywcity2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pacing w:val="-8"/>
        </w:rPr>
        <w:t xml:space="preserve">Odprowadzenie ścieków z urządzeń sanitarnych, wpustów podłogowych projektuje się do najbliższej studzienki kanalizacji zewnętrznej – wg projektu zewnętrznej sieci wod-kan. </w:t>
      </w:r>
      <w:r>
        <w:rPr>
          <w:rFonts w:cs="Times New Roman" w:ascii="Times New Roman" w:hAnsi="Times New Roman"/>
          <w:b/>
        </w:rPr>
        <w:t xml:space="preserve">Kanalizację sanitarną z budynku technicznego nr </w:t>
      </w: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 xml:space="preserve"> odprowadza się </w:t>
      </w:r>
      <w:r>
        <w:rPr>
          <w:rFonts w:cs="Times New Roman" w:ascii="Times New Roman" w:hAnsi="Times New Roman"/>
          <w:b/>
          <w:lang w:val="pl-PL"/>
        </w:rPr>
        <w:t>poprzez studzienkę rewizyjną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</w:rPr>
        <w:t>do zbiornik</w:t>
      </w:r>
      <w:r>
        <w:rPr>
          <w:rFonts w:cs="Times New Roman" w:ascii="Times New Roman" w:hAnsi="Times New Roman"/>
          <w:b/>
          <w:lang w:val="pl-PL"/>
        </w:rPr>
        <w:t>ów</w:t>
      </w:r>
      <w:r>
        <w:rPr>
          <w:rFonts w:cs="Times New Roman" w:ascii="Times New Roman" w:hAnsi="Times New Roman"/>
          <w:b/>
        </w:rPr>
        <w:t xml:space="preserve"> uśredniając</w:t>
      </w:r>
      <w:r>
        <w:rPr>
          <w:rFonts w:cs="Times New Roman" w:ascii="Times New Roman" w:hAnsi="Times New Roman"/>
          <w:b/>
          <w:lang w:val="pl-PL"/>
        </w:rPr>
        <w:t>ych</w:t>
      </w:r>
      <w:r>
        <w:rPr>
          <w:rFonts w:cs="Times New Roman" w:ascii="Times New Roman" w:hAnsi="Times New Roman"/>
          <w:b/>
        </w:rPr>
        <w:t xml:space="preserve"> ściek</w:t>
      </w:r>
      <w:r>
        <w:rPr>
          <w:rFonts w:cs="Times New Roman" w:ascii="Times New Roman" w:hAnsi="Times New Roman"/>
          <w:b/>
          <w:lang w:val="pl-PL"/>
        </w:rPr>
        <w:t xml:space="preserve">i </w:t>
      </w:r>
      <w:r>
        <w:rPr>
          <w:rFonts w:cs="Times New Roman" w:ascii="Times New Roman" w:hAnsi="Times New Roman"/>
          <w:b/>
        </w:rPr>
        <w:t xml:space="preserve">ob. nr </w:t>
      </w:r>
      <w:r>
        <w:rPr>
          <w:rFonts w:cs="Times New Roman" w:ascii="Times New Roman" w:hAnsi="Times New Roman"/>
          <w:b/>
          <w:lang w:val="pl-PL"/>
        </w:rPr>
        <w:t>2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lang w:val="pl-PL"/>
        </w:rPr>
        <w:t xml:space="preserve"> i 2B</w:t>
      </w:r>
    </w:p>
    <w:p>
      <w:pPr>
        <w:pStyle w:val="Tekstpodstawowywcity21"/>
        <w:spacing w:lineRule="auto" w:line="240"/>
        <w:ind w:left="0" w:right="0" w:firstLine="709"/>
        <w:jc w:val="both"/>
        <w:rPr/>
      </w:pPr>
      <w:r>
        <w:rPr/>
      </w:r>
    </w:p>
    <w:p>
      <w:pPr>
        <w:pStyle w:val="Heading3"/>
        <w:ind w:left="1800" w:right="0" w:hanging="837"/>
        <w:rPr/>
      </w:pPr>
      <w:bookmarkStart w:id="18" w:name="__RefHeading___Toc461451233"/>
      <w:bookmarkEnd w:id="18"/>
      <w:r>
        <w:rPr/>
        <w:t>4.8.2. Wykonanie instalacji kanalizacji sanitarnej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Główne przewody odpływowe należy układać pod posadzką przyziemia. Na pionach kanalizacji sanitarnej należy zainstalować rewizje 110PVC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 celu czyszczenia instalacji podposadzkowej zaprojektowano korki (zamknięcie rewizyjne) DN100, usytuowane w posadzce (wg rozwinięcia kanalizacji sanitarnej).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pływ DN32 z oczomyjki, zlokalizowanej w pom. 1.4 należy podłączyć do kanalizacji poprzez syfon.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19" w:name="__RefHeading___Toc461451234"/>
      <w:bookmarkEnd w:id="19"/>
      <w:r>
        <w:rPr/>
        <w:t>WYTYCZNE BRANŻOWE DLA INSTALACJ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ranża architektoniczno - budowlana</w:t>
      </w:r>
    </w:p>
    <w:p>
      <w:pPr>
        <w:pStyle w:val="Normal"/>
        <w:numPr>
          <w:ilvl w:val="0"/>
          <w:numId w:val="8"/>
        </w:numPr>
        <w:spacing w:before="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otwory pod przejścia instalacji przez ściany i stropy,</w:t>
      </w:r>
    </w:p>
    <w:p>
      <w:pPr>
        <w:pStyle w:val="Normal"/>
        <w:numPr>
          <w:ilvl w:val="0"/>
          <w:numId w:val="8"/>
        </w:numPr>
        <w:ind w:left="426" w:hanging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w przypadku obudowy pionów wykonać dostęp do rewizji poprzez drzwiczki rewizyjne lub otwór rewizyjn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ranża elektryczna</w:t>
      </w:r>
    </w:p>
    <w:p>
      <w:pPr>
        <w:pStyle w:val="Normal"/>
        <w:numPr>
          <w:ilvl w:val="0"/>
          <w:numId w:val="8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zasilenie elektrycznych przepływowych podgrzewaczy wody, każdy po N=4,0kW,  230V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zasilenie elektrycznego pojemnościowego podgrzewacza wody, N=1,5kW,  230V,</w:t>
      </w:r>
    </w:p>
    <w:p>
      <w:pPr>
        <w:pStyle w:val="Heading1"/>
        <w:numPr>
          <w:ilvl w:val="0"/>
          <w:numId w:val="0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20" w:name="__RefHeading___Toc461451235"/>
      <w:bookmarkEnd w:id="20"/>
      <w:r>
        <w:rPr/>
        <w:t>UWAGI KOŃC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wiązania materiałowe (urządzeń i przyborów sanitarnych) są rozwiązaniami przykładowym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puszcza się możliwość zmiany typów i producentów pod warunkiem zachowania parametrów i jakośc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Nie dopuszcza się zmiany materiałów z jakich zostały zaprojektowane przewody wody zimnej i kanalizacji oraz sposobu ich połączeń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ystkie materiały, użyte do wykonania instalacji sanitarnych, powinny posiadać aktualne aprobaty techniczne dopuszczające do stosowania na terenie Polsk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21" w:name="__RefHeading___Toc461451236"/>
      <w:bookmarkEnd w:id="21"/>
      <w:r>
        <w:rPr/>
        <w:t>ZESTAWIENIE MATERIAŁÓW INSTALACYJNYCH KANALIZACJI WEWNĘTRZNEJ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nstalacja kanalizacji sanitarnej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916"/>
        <w:gridCol w:w="1284"/>
        <w:gridCol w:w="1452"/>
      </w:tblGrid>
      <w:tr>
        <w:trPr>
          <w:trHeight w:val="7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r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ednost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S, kielichowe ø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S, kielichowe ø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S, kielichowe ø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HT, kielichowe ø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HT, kielichowe ø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wizja (dla pionu) z PVC ø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knięcie rewizyjne DN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wka kanalizacyjna ø110/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ust podłogowy z tworzywa sztucznego DN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bookmarkStart w:id="22" w:name="__RefHeading___Toc461451237"/>
      <w:r>
        <w:rPr/>
        <w:t>WARUNKI WYKONANIA I ODBIORU ROBÓT</w:t>
      </w:r>
      <w:bookmarkEnd w:id="22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"/>
        <w:ind w:left="284" w:right="23" w:hanging="284"/>
        <w:rPr>
          <w:rFonts w:cs="Times New Roman"/>
        </w:rPr>
      </w:pPr>
      <w:r>
        <w:rPr>
          <w:rFonts w:cs="Times New Roman"/>
        </w:rPr>
        <w:t>Instalacje sanitarne należy wykonać zgodnie z:</w:t>
      </w:r>
    </w:p>
    <w:p>
      <w:pPr>
        <w:pStyle w:val="Akapit"/>
        <w:ind w:left="284" w:right="23" w:hanging="284"/>
        <w:rPr>
          <w:rFonts w:cs="Times New Roman"/>
        </w:rPr>
      </w:pPr>
      <w:r>
        <w:rPr>
          <w:rFonts w:cs="Times New Roman"/>
        </w:rPr>
      </w:r>
    </w:p>
    <w:p>
      <w:pPr>
        <w:pStyle w:val="Akapit"/>
        <w:numPr>
          <w:ilvl w:val="0"/>
          <w:numId w:val="9"/>
        </w:numPr>
        <w:ind w:left="1004" w:right="23" w:hanging="360"/>
        <w:rPr>
          <w:rFonts w:cs="Times New Roman"/>
        </w:rPr>
      </w:pPr>
      <w:r>
        <w:rPr>
          <w:rFonts w:cs="Times New Roman"/>
        </w:rPr>
        <w:t xml:space="preserve">dokumentacją techniczną; </w:t>
      </w:r>
    </w:p>
    <w:p>
      <w:pPr>
        <w:pStyle w:val="Akapit"/>
        <w:numPr>
          <w:ilvl w:val="0"/>
          <w:numId w:val="9"/>
        </w:numPr>
        <w:ind w:left="1004" w:right="23" w:hanging="360"/>
        <w:rPr>
          <w:rFonts w:cs="Times New Roman"/>
        </w:rPr>
      </w:pPr>
      <w:r>
        <w:rPr>
          <w:rFonts w:cs="Times New Roman"/>
        </w:rPr>
        <w:t>”</w:t>
      </w:r>
      <w:r>
        <w:rPr>
          <w:rFonts w:cs="Times New Roman"/>
        </w:rPr>
        <w:t xml:space="preserve">Warunkami Technicznymi Wykonania i Odbioru Rurociągów z Tworzyw Sztucznych” – Polska Korporacja Techniki Sanitarnej, Grzewczej, Gazowej </w:t>
        <w:br/>
        <w:t>i Klimatyzacji;</w:t>
      </w:r>
    </w:p>
    <w:p>
      <w:pPr>
        <w:pStyle w:val="Akapit"/>
        <w:numPr>
          <w:ilvl w:val="0"/>
          <w:numId w:val="9"/>
        </w:numPr>
        <w:ind w:left="1004" w:right="23" w:hanging="360"/>
        <w:rPr>
          <w:rFonts w:cs="Times New Roman"/>
        </w:rPr>
      </w:pPr>
      <w:r>
        <w:rPr>
          <w:rFonts w:cs="Times New Roman"/>
        </w:rPr>
        <w:t xml:space="preserve">War. Techn. Wyk. i Odbioru Robót Bud.-Mont. – cz. II „Instalacje sanit. </w:t>
        <w:br/>
        <w:t>i przemysłowe”;</w:t>
      </w:r>
    </w:p>
    <w:p>
      <w:pPr>
        <w:pStyle w:val="Akapit"/>
        <w:numPr>
          <w:ilvl w:val="0"/>
          <w:numId w:val="9"/>
        </w:numPr>
        <w:ind w:left="1004" w:right="23" w:hanging="360"/>
        <w:rPr>
          <w:rFonts w:cs="Times New Roman"/>
        </w:rPr>
      </w:pPr>
      <w:r>
        <w:rPr>
          <w:rFonts w:cs="Times New Roman"/>
        </w:rPr>
        <w:t>Wytycznymi montażu urządzeń zastosowanych w projektowanych instalacjach (wentylatory, grzejniki, podgrzewacze wody, itd.) określonymi przez ich producentów.</w:t>
      </w:r>
    </w:p>
    <w:p>
      <w:pPr>
        <w:pStyle w:val="Akapit"/>
        <w:ind w:left="284" w:right="23" w:hanging="284"/>
        <w:rPr>
          <w:rFonts w:cs="Times New Roman"/>
        </w:rPr>
      </w:pPr>
      <w:r>
        <w:rPr>
          <w:rFonts w:cs="Times New Roman"/>
        </w:rPr>
      </w:r>
    </w:p>
    <w:p>
      <w:pPr>
        <w:pStyle w:val="Akapit"/>
        <w:ind w:left="0" w:right="0" w:hanging="0"/>
        <w:rPr>
          <w:rFonts w:cs="Times New Roman"/>
        </w:rPr>
      </w:pPr>
      <w:r>
        <w:rPr>
          <w:rFonts w:cs="Times New Roman"/>
        </w:rPr>
        <w:t>Wszystkie roboty budowlane wykonać zgodnie z: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Warunkami Technicznymi Wykonania i odbioru Robót Budowlano – Montażowych tom II „Instalacje sanitarne i przemysłowe”;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Warunkami Technicznymi wykonania i odbioru instalacji wodociągowych (wymagania techniczne Cobrti Instal, zeszyt nr 7);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Warunkami Technicznymi wykonania i odbioru instalacji kanalizacyjnych (wymagania techniczne Cobrti Instal, zeszyt nr 12);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 xml:space="preserve">przepisami zawartymi w Rozporządzeniu Ministra Infrastruktury z dnia 6 lutego 2003r. </w:t>
        <w:br/>
        <w:t>w sprawie bezpieczeństwa i higieny pracy podczas wykonywania robót budowlanych (Dz. U. nr 47, poz. 401);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obowiązującymi normami i przepisami.</w:t>
      </w:r>
    </w:p>
    <w:p>
      <w:pPr>
        <w:pStyle w:val="Akapit"/>
        <w:ind w:left="0" w:right="23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stosowane urządzenia i materiały muszą odpowiadać warunkom bezpieczeństwa eksploatacji i posiadać niezbędne atesty ewentualnie dopuszczenia do stosow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blokowy1"/>
        <w:spacing w:lineRule="auto" w:line="240"/>
        <w:ind w:left="0" w:right="-142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szystkie poziomy kanalizacji sanitarnej pod posadzką parteru, ale nad ławą fundamentową, należy wykonywać pod nadzorem obsługi geodezyjnej i inspektora nadzoru.</w:t>
      </w:r>
    </w:p>
    <w:p>
      <w:pPr>
        <w:pStyle w:val="Tekstblokowy1"/>
        <w:spacing w:lineRule="auto" w:line="240"/>
        <w:ind w:left="0" w:right="-143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ziomy kanalizacji sanitarnej wykonać z rur kanalizacyjnych PVC grubościennych klasy „S” o ściance litej łączonych na uszczelki gumowe. Wszystkie piony sanitarne </w:t>
        <w:br/>
        <w:t>z rur kanalizacyjnych PVC  niskoszumowych.</w:t>
      </w:r>
    </w:p>
    <w:p>
      <w:pPr>
        <w:pStyle w:val="Tekstblokowy1"/>
        <w:spacing w:lineRule="auto" w:line="240"/>
        <w:ind w:left="0" w:right="-143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iomy należy układać zgodnie z warunkami technicznymi układania i montażu rurociągów z tworzyw sztucznych i wytycznymi wybranego producenta.</w:t>
      </w:r>
    </w:p>
    <w:p>
      <w:pPr>
        <w:pStyle w:val="Tekstblokowy1"/>
        <w:spacing w:lineRule="auto" w:line="240"/>
        <w:ind w:left="0" w:right="-143" w:firstLine="709"/>
        <w:rPr>
          <w:rFonts w:cs="Times New Roman"/>
        </w:rPr>
      </w:pPr>
      <w:r>
        <w:rPr>
          <w:rFonts w:cs="Times New Roman"/>
          <w:sz w:val="24"/>
          <w:szCs w:val="24"/>
        </w:rPr>
        <w:t>Trasy poziomów kanalizacji sanitarnej pokazano na rzucie parteru, natomiast średnice, spadki, długości, rzędne i materiał pokazano na rozwinięciu poziomów kanalizacji sanitarnej w części graficznej projekt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rPr>
          <w:rFonts w:ascii="Times New Roman" w:hAnsi="Times New Roman" w:eastAsia="Arial" w:cs="Times New Roman"/>
          <w:b/>
          <w:b/>
          <w:szCs w:val="24"/>
          <w:shd w:fill="FFFFFF" w:val="clear"/>
        </w:rPr>
      </w:pPr>
      <w:r>
        <w:rPr>
          <w:rFonts w:eastAsia="Arial" w:cs="Times New Roman" w:ascii="Times New Roman" w:hAnsi="Times New Roman"/>
          <w:b/>
          <w:szCs w:val="24"/>
          <w:shd w:fill="FFFFFF" w:val="clear"/>
        </w:rPr>
      </w:r>
    </w:p>
    <w:p>
      <w:pPr>
        <w:pStyle w:val="Heading1"/>
        <w:numPr>
          <w:ilvl w:val="0"/>
          <w:numId w:val="2"/>
        </w:numPr>
        <w:rPr>
          <w:shd w:fill="66FFFF" w:val="clear"/>
        </w:rPr>
      </w:pPr>
      <w:bookmarkStart w:id="23" w:name="__RefHeading___Toc461451238"/>
      <w:bookmarkEnd w:id="23"/>
      <w:r>
        <w:rPr/>
        <w:t>SIECI MIĘDZYOBIEKTOWE – WYKAZ, ZESTAWIENIE MATERIAŁOWE</w:t>
      </w:r>
    </w:p>
    <w:p>
      <w:pPr>
        <w:pStyle w:val="Normal"/>
        <w:rPr>
          <w:shd w:fill="66FFFF" w:val="clear"/>
        </w:rPr>
      </w:pPr>
      <w:r>
        <w:rPr>
          <w:shd w:fill="66FFFF" w:val="clear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701"/>
        <w:gridCol w:w="3118"/>
        <w:gridCol w:w="814"/>
        <w:gridCol w:w="630"/>
        <w:gridCol w:w="1852"/>
      </w:tblGrid>
      <w:tr>
        <w:trPr>
          <w:trHeight w:val="304" w:hRule="atLeast"/>
        </w:trPr>
        <w:tc>
          <w:tcPr>
            <w:tcW w:w="969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1. WYKAZ SIECI MIĘDZYOBIEKTOWYCH  </w:t>
            </w:r>
            <w:r>
              <w:rPr>
                <w:rFonts w:cs="Times New Roman"/>
                <w:sz w:val="20"/>
                <w:szCs w:val="20"/>
                <w:lang w:eastAsia="pl-PL"/>
              </w:rPr>
              <w:t>(rys. PRT-01/02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niejszy projekt obejmuje następujące sieci międzyobiektowe: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ieci technologiczne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Kanalizację sanitarną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ieć wody pitnej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Wykaz i charakterystyka sieci międzyobiektowych na terenie oczyszczalni ścieków: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medium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opis odcinka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D[mm]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 [m]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Materiał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  <w:r>
              <w:rPr>
                <w:b/>
                <w:bCs/>
                <w:sz w:val="20"/>
                <w:szCs w:val="20"/>
                <w:lang w:eastAsia="pl-PL"/>
              </w:rPr>
              <w:t>Rurociągi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Grawitacyjn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RG1 – </w:t>
            </w:r>
            <w:r>
              <w:rPr>
                <w:sz w:val="20"/>
                <w:szCs w:val="20"/>
                <w:lang w:eastAsia="pl-PL"/>
              </w:rPr>
              <w:t xml:space="preserve">kanalizacja 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technologia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  oczyszczone mechaniczni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pom. 1.2 budynek nr </w:t>
            </w:r>
            <w:r>
              <w:rPr>
                <w:b/>
                <w:bCs/>
                <w:sz w:val="20"/>
                <w:szCs w:val="20"/>
                <w:lang w:eastAsia="pl-PL"/>
              </w:rPr>
              <w:t>1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 do studni s3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CV-U</w:t>
            </w:r>
          </w:p>
        </w:tc>
      </w:tr>
      <w:tr>
        <w:trPr>
          <w:trHeight w:val="72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RG2 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– </w:t>
            </w:r>
            <w:r>
              <w:rPr>
                <w:sz w:val="20"/>
                <w:szCs w:val="20"/>
                <w:lang w:eastAsia="pl-PL"/>
              </w:rPr>
              <w:t>kanalizacja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 technologia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cieki filtrat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sita, filtra  1.2 i prasy1.3 poprzez studnie: s2, s4, s3 do komory zasuw KZ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,5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VC-U</w:t>
            </w:r>
          </w:p>
        </w:tc>
      </w:tr>
      <w:tr>
        <w:trPr>
          <w:trHeight w:val="447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kanalizacja technologia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 oczyszczon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Reaktora biologicznego RB-3A do Pompowni nr 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,3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VC-U</w:t>
            </w:r>
          </w:p>
        </w:tc>
      </w:tr>
      <w:tr>
        <w:trPr>
          <w:trHeight w:val="48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RG4 - kanalizacja technologia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Reaktora biologicznego RB-3A do RG3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,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VC-U</w:t>
            </w:r>
          </w:p>
        </w:tc>
      </w:tr>
      <w:tr>
        <w:trPr>
          <w:trHeight w:val="413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5 kanaliz. sanitar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 bytow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budynek nr </w:t>
            </w:r>
            <w:r>
              <w:rPr>
                <w:b/>
                <w:bCs/>
                <w:sz w:val="20"/>
                <w:szCs w:val="20"/>
                <w:lang w:eastAsia="pl-PL"/>
              </w:rPr>
              <w:t>1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- studnia </w:t>
            </w:r>
            <w:r>
              <w:rPr>
                <w:bCs/>
                <w:sz w:val="20"/>
                <w:szCs w:val="20"/>
                <w:lang w:eastAsia="pl-PL"/>
              </w:rPr>
              <w:t>s1 do s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VC-U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sad nadmierny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reaktora 3A poprzez studnię so7 – do zbiornika osadu nr 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,6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EHD PN10,SDR17 Dz110x6,6 mm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sad nadmiern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reaktorów 3B poprzez studnię osadu so5,6 – do zbiornika osadu nr 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,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jw.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+ osad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różnienie reaktora RB-3A do studzienki S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,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,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.1.4301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+ osad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różnienie reaktora RB-3B do studzienki S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,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,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.1.4301</w:t>
            </w:r>
          </w:p>
        </w:tc>
      </w:tr>
      <w:tr>
        <w:trPr>
          <w:trHeight w:val="7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rewizyjne s2, s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/ filtrat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z kręgów betonowych w gotowym wykopie, Fi 1200 mm, głębokość 3 m</w:t>
            </w:r>
          </w:p>
        </w:tc>
        <w:tc>
          <w:tcPr>
            <w:tcW w:w="81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eton</w:t>
            </w:r>
          </w:p>
        </w:tc>
      </w:tr>
      <w:tr>
        <w:trPr>
          <w:trHeight w:val="721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a dopływu s1, s4, kso1,kso2, kso3, kso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/ filtrat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rewizyjne z kręgów betonowych w gotowym wykopie, Fi 1000 mm, głębokość 3 m</w:t>
            </w:r>
          </w:p>
        </w:tc>
        <w:tc>
          <w:tcPr>
            <w:tcW w:w="81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eton</w:t>
            </w:r>
          </w:p>
        </w:tc>
      </w:tr>
      <w:tr>
        <w:trPr>
          <w:trHeight w:val="40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rewizyjne so5, so6, so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sad nadmierny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rewizyjne tworzywowe Fi 425 głębokość do 3m</w:t>
            </w:r>
          </w:p>
        </w:tc>
        <w:tc>
          <w:tcPr>
            <w:tcW w:w="81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E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  <w:r>
              <w:rPr>
                <w:b/>
                <w:bCs/>
                <w:sz w:val="20"/>
                <w:szCs w:val="20"/>
                <w:lang w:eastAsia="pl-PL"/>
              </w:rPr>
              <w:t>Rurociągi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Tłoczne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oprowadzenie ścieków surowych ze studni kst23 do budynku nr 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E SDR17 PN10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T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oczyszczone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 pompowni 5 do studni ks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E SDR17 PN10</w:t>
            </w:r>
          </w:p>
        </w:tc>
      </w:tr>
      <w:tr>
        <w:trPr>
          <w:trHeight w:val="27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T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Chemia BRENDAX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biornik 7 w pom. </w:t>
            </w:r>
            <w:r>
              <w:rPr>
                <w:bCs/>
                <w:sz w:val="20"/>
                <w:szCs w:val="20"/>
                <w:lang w:eastAsia="pl-PL"/>
              </w:rPr>
              <w:t>1/4</w:t>
            </w:r>
            <w:r>
              <w:rPr>
                <w:sz w:val="20"/>
                <w:szCs w:val="20"/>
                <w:lang w:eastAsia="pl-PL"/>
              </w:rPr>
              <w:t xml:space="preserve"> –  studnia S3 przed zbiornikami uśredniającymi ścieki </w:t>
            </w:r>
            <w:r>
              <w:rPr>
                <w:bCs/>
                <w:sz w:val="20"/>
                <w:szCs w:val="20"/>
                <w:lang w:eastAsia="pl-PL"/>
              </w:rPr>
              <w:t>2A i 2B</w:t>
            </w:r>
          </w:p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,4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 xml:space="preserve">PE </w:t>
            </w:r>
            <w:r>
              <w:rPr>
                <w:rFonts w:cs="Times New Roman"/>
                <w:sz w:val="20"/>
                <w:szCs w:val="20"/>
                <w:lang w:eastAsia="pl-PL"/>
              </w:rPr>
              <w:t>SDR17 PN1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Dz40x2,4 mm</w:t>
            </w:r>
          </w:p>
        </w:tc>
      </w:tr>
      <w:tr>
        <w:trPr>
          <w:trHeight w:val="27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4-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ścieki uśrednione oczyszczone mechanicznie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d zbiornika uśredniającego 2A przez komorę zasuw KZ  do reaktora biologicznego 3B 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,5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4-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ścieki jw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d zbiornika uśredniającego 2A do komory zasuw 3B  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4-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ścieki jw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d RT4-2 (Tr1) reaktora biologicznego 3A  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,6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sad nadmierny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d zbiornika uśredniającego osadu nr 4 do prasy w pom. nr 1.3 budynku nr 1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,10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one powietrz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budynku nr 1 ( dmuchawy DM-02 w pom. 1/2) do zb. uśredniającego osadu nr 4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5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,8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54 x2,0 ze stali 1.4301 PN10</w:t>
            </w:r>
          </w:p>
        </w:tc>
      </w:tr>
      <w:tr>
        <w:trPr>
          <w:trHeight w:val="345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7-01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7-0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one powietrze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budynku nr 1 (dmuchaw DM-03 i 04 w pom. 1/2) do </w:t>
            </w:r>
            <w:r>
              <w:rPr>
                <w:sz w:val="20"/>
                <w:szCs w:val="20"/>
                <w:lang w:eastAsia="pl-PL"/>
              </w:rPr>
              <w:t xml:space="preserve">zbiorników uśredniających ścieki </w:t>
            </w:r>
            <w:r>
              <w:rPr>
                <w:bCs/>
                <w:sz w:val="20"/>
                <w:szCs w:val="20"/>
                <w:lang w:eastAsia="pl-PL"/>
              </w:rPr>
              <w:t>2A i 2B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N80 </w:t>
            </w:r>
            <w:r>
              <w:rPr>
                <w:sz w:val="18"/>
                <w:szCs w:val="18"/>
                <w:lang w:eastAsia="pl-PL"/>
              </w:rPr>
              <w:t>kolekto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,5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345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50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54 x2,0 jw.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oda pitna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Wodociąg od granicy działki do budynku nr 2 i Hp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E SDR17 PN10</w:t>
            </w:r>
          </w:p>
        </w:tc>
      </w:tr>
      <w:tr>
        <w:trPr>
          <w:trHeight w:val="270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P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oda pitn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cinek od włączenia w istniejący rurociąg wo200 do HP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HD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RMATURA 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ik kołnierzowy z zabezpieczeniem przed wysunięcie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oczyszczone do RG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25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ST3S i żeliwo epoksydowane np. Typ. RK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ik kołnierzowy z zabezpieczeniem przed wysunięciem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nia przyłączeniowa kst23 przyłącze do RG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20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ST3S i żeliwo epoksydowane np. Typ. RK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ik montażowy z zabezpieczeniem przed wysunięcie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nia przyłączeniowa kst23 przyłącze do RG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150 na rurę PE DN16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ST3S i żeliwo epoksydowane jw.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uwy nożow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Studnia przyłączeniowa kst23 przyłącze do RT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20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żeliwo GG25 epoksydowany, uszczelnienie NBR np.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uwy nożow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Studnia przyłączeniowa kst23 przyłącze do RT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16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żeliwo GG25 epoksydowany, uszczelnienie NBR np.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ik montażowy z zabezpieczeniem przed wysunięcie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1 budynek nr 1;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 2 pompownia nr 5;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150 na rurę PE DN16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ST3S i żeliwo epoksydowane np. Typ. RR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uwy klinowe z miękkim uszczelnieniem ze skrzynka ziemną i przedłużka teleskopow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 RG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25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żeliwo GG25 epoksydowany, uszczelnienie NBR np.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asuwy klinowe z miękkim uszczelnieniem jw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 RG6-7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11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żeliwo GG25 epoksydowany, uszczelnienie NBR np.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aska uniwersalna do nawiercania rur P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od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stniejący wodociąg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 2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nierdzewna 1.4301 z opaska stal A2 wyłożona gumą, uszczelnienie EPDM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Hydrant Podziemny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od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d budynkiem nr 1 (istniejący – przestawienie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 WG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Żeliwo epoksydowane  EN-GJS 500-7, 1,6 MP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sy sieci wodociągowej projektuje się w pasach drogowych oraz na terenach zielonych. Trasy przewodów pokazano na rysunku ZG-01 Plan zagospodarowania terenu (w skali 1:250 i 1:1000)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ab/>
      </w:r>
    </w:p>
    <w:p>
      <w:pPr>
        <w:pStyle w:val="Tekstblokowy1"/>
        <w:ind w:left="426" w:right="-143" w:firstLine="1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zakresie projektu sieci wodociągowej , dokumentacja obejmuje wykonanie:</w:t>
      </w:r>
    </w:p>
    <w:p>
      <w:pPr>
        <w:pStyle w:val="Tekstblokowy1"/>
        <w:numPr>
          <w:ilvl w:val="0"/>
          <w:numId w:val="18"/>
        </w:numPr>
        <w:spacing w:lineRule="auto" w:line="240" w:before="60" w:after="60"/>
        <w:ind w:left="924" w:right="-142" w:hanging="357"/>
        <w:rPr/>
      </w:pPr>
      <w:r>
        <w:rPr>
          <w:rFonts w:cs="Times New Roman"/>
          <w:bCs/>
          <w:sz w:val="24"/>
          <w:szCs w:val="24"/>
        </w:rPr>
        <w:t>Przyłącza DN 90 PN 10 PE100 SDR 17  długości ok. 18 m od lotniskowej sieci wodociągowej zewnętrznej zlokalizowanej przy dojazdowej (płd-wsch.) do budynku techniczno-socjalnego Ob. nr 1. Przyłącze do wodociągu zewnętrznego za pomocą nawiertki typu NWZ, wierconej od strony lotniska 2m przed studnią wodomierzową; Odcinek przyłącza pod drogą prowadzić w stalowej rurze ochronnej DN 125;</w:t>
      </w:r>
    </w:p>
    <w:p>
      <w:pPr>
        <w:pStyle w:val="Tekstblokowy1"/>
        <w:numPr>
          <w:ilvl w:val="0"/>
          <w:numId w:val="18"/>
        </w:numPr>
        <w:spacing w:lineRule="auto" w:line="240" w:before="60" w:after="60"/>
        <w:ind w:left="924" w:right="-142" w:hanging="357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estawu wodomierzowego instalowanego w pomieszczeniu 1.2. budynku socjalno-technicznego Ob. nr 1 z dwoma wodomierzami skrzydełkowymi DN25, z zaworami kulowymi odcinającymi DN32 i zaworem antyskażeniowym typu BA 295C jako zabezpieczenie klasy EA wg PN/B-010706/AZ przed przepływem zwrotnym;</w:t>
      </w:r>
    </w:p>
    <w:p>
      <w:pPr>
        <w:pStyle w:val="Tekstblokowy1"/>
        <w:numPr>
          <w:ilvl w:val="0"/>
          <w:numId w:val="18"/>
        </w:numPr>
        <w:spacing w:lineRule="auto" w:line="240" w:before="60" w:after="60"/>
        <w:ind w:left="924" w:right="-142" w:hanging="357"/>
        <w:rPr/>
      </w:pPr>
      <w:r>
        <w:rPr>
          <w:rFonts w:cs="Times New Roman"/>
          <w:bCs/>
          <w:sz w:val="24"/>
          <w:szCs w:val="24"/>
        </w:rPr>
        <w:t xml:space="preserve">przyłącza wodociągowego DN 90 PN 10 PE100 SDR 17 długości 12 m od studni </w:t>
        <w:br/>
        <w:t>Sw do hydrantu Hp,</w:t>
      </w:r>
    </w:p>
    <w:p>
      <w:pPr>
        <w:pStyle w:val="Tekstblokowy1"/>
        <w:numPr>
          <w:ilvl w:val="0"/>
          <w:numId w:val="18"/>
        </w:numPr>
        <w:spacing w:lineRule="auto" w:line="240" w:before="60" w:after="60"/>
        <w:ind w:left="924" w:right="-142" w:hanging="357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hydrantu p.poż. nadziemny Hp DN80 w wydaniu podstawowym naziemny.</w:t>
      </w:r>
    </w:p>
    <w:p>
      <w:pPr>
        <w:pStyle w:val="Tekstblokowy1"/>
        <w:spacing w:lineRule="auto" w:line="240"/>
        <w:ind w:left="708" w:right="-143" w:firstLine="282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Lokalizację przyłączy i trasy przewodów przedstawiono na rys PZS-02a/b Plan sytuacyjno-wysokościowy w skali 1:500 i 1:250.</w:t>
      </w:r>
    </w:p>
    <w:p>
      <w:pPr>
        <w:pStyle w:val="Tekstblokowy1"/>
        <w:spacing w:lineRule="auto" w:line="240"/>
        <w:ind w:left="708" w:right="-143" w:firstLine="282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kstblokowy1"/>
        <w:ind w:left="0" w:right="-143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lecenia:</w:t>
      </w:r>
    </w:p>
    <w:p>
      <w:pPr>
        <w:pStyle w:val="Tekstblokowy1"/>
        <w:spacing w:lineRule="auto" w:line="240"/>
        <w:ind w:left="427" w:right="-143" w:firstLine="282"/>
        <w:rPr/>
      </w:pPr>
      <w:r>
        <w:rPr>
          <w:rFonts w:cs="Times New Roman"/>
          <w:bCs/>
          <w:sz w:val="24"/>
          <w:szCs w:val="24"/>
        </w:rPr>
        <w:t xml:space="preserve">       </w:t>
      </w:r>
      <w:r>
        <w:rPr>
          <w:rFonts w:cs="Times New Roman"/>
          <w:bCs/>
          <w:sz w:val="24"/>
          <w:szCs w:val="24"/>
        </w:rPr>
        <w:t xml:space="preserve">Przyłącza wodociągowe z rur PE PN10, na ciśnienie 1,0 MPa, klasy PE100 </w:t>
        <w:br/>
        <w:t>SDR 17 wykonać metodą zgrzewania a wszystkie węzły jako kołnierzowe.</w:t>
      </w:r>
    </w:p>
    <w:p>
      <w:pPr>
        <w:pStyle w:val="Tekstblokowy1"/>
        <w:spacing w:lineRule="auto" w:line="240"/>
        <w:ind w:left="426" w:right="-143" w:firstLine="1"/>
        <w:rPr/>
      </w:pPr>
      <w:r>
        <w:rPr>
          <w:rFonts w:cs="Times New Roman"/>
          <w:bCs/>
          <w:sz w:val="24"/>
          <w:szCs w:val="24"/>
        </w:rPr>
        <w:t xml:space="preserve">Włączenie do projektowanego wodociągu wykonać za pomocą nawiertek redukcyjnych typu NWZ odpowiednich średnic z zasuwą odcinającą. Nawiertkę wykonać za pomocą aparatu do nawiercania pod ciśnieniem. </w:t>
      </w:r>
      <w:r>
        <w:rPr>
          <w:rFonts w:cs="Times New Roman"/>
          <w:sz w:val="24"/>
          <w:szCs w:val="24"/>
        </w:rPr>
        <w:t xml:space="preserve">Jako elementy montażowe na sieci wodociągowej należy stosować wyroby wykonane z żeliwa sferoidalnego zabezpieczonego powłoką </w:t>
      </w:r>
      <w:r>
        <w:rPr>
          <w:rFonts w:cs="Times New Roman"/>
          <w:bCs/>
          <w:sz w:val="24"/>
          <w:szCs w:val="24"/>
        </w:rPr>
        <w:t>farby epoksydowej utrwalanej</w:t>
      </w:r>
      <w:r>
        <w:rPr>
          <w:rFonts w:cs="Times New Roman"/>
          <w:sz w:val="24"/>
          <w:szCs w:val="24"/>
        </w:rPr>
        <w:t xml:space="preserve"> piecowo, odpowiadające wymaganiom PN-EN 545:2002.</w:t>
      </w:r>
    </w:p>
    <w:p>
      <w:pPr>
        <w:pStyle w:val="Tekstblokowy1"/>
        <w:spacing w:lineRule="auto" w:line="240"/>
        <w:ind w:left="426" w:right="-143" w:first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łączenia i montaż rur wykonać ściśle wg instrukcji montażowych ich producentów oraz wg PN10 wg PN-EN-12201-2/2003, PN-EN 12201-3/2003 oraz PN-B-10725:1995 „Wodociągi Przewody zewnętrzne. Wymagania i badania”. Stosować rury  wyłącznie ciśnieniowe PN10 - 1,0MPa=10bar posiadające aktualne atesty, dopuszczenia i pozytywne opinie higieniczne.</w:t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Do sieci zewnętrznej i projektowanych budynków projektuje się przyłącze wodociągowe z rur PE PN10 odpowiednich średnic wg PN-EN 12201-2/2003. </w:t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Rury sieci wodociągowej PE  i rury przyłączy wodociągowych wykonać ściśle wg instrukcji montażowych ich producentów.  Stosować rury PE wyłącznie ciśnieniowe PN10 -  1,0 MPa=10 bar posiadające aktualne atesty, dopuszczenia i pozytywne opinie higieniczno-sanitarne. </w:t>
      </w:r>
    </w:p>
    <w:p>
      <w:pPr>
        <w:pStyle w:val="Tekstblokowy1"/>
        <w:spacing w:lineRule="auto" w:line="240"/>
        <w:ind w:left="426" w:right="-143" w:firstLine="708"/>
        <w:rPr/>
      </w:pPr>
      <w:r>
        <w:rPr>
          <w:rFonts w:cs="Times New Roman"/>
          <w:bCs/>
          <w:sz w:val="24"/>
          <w:szCs w:val="24"/>
        </w:rPr>
        <w:t xml:space="preserve">Na odgałęzieniu przenoszonego hydrantu p.poż Hp zabudować zasuwę ziemną </w:t>
        <w:br/>
        <w:t>z miękkim doszczelnieniem z korpusem i pokrywą z żeliwa sferoidalnego GGG malowana farbą epoksydową, bezdławikową, kołnierzową lub z przyłączem do rury PE . Uszczelnienie trzpienia uszczelką O-ring, klin z żeliwa pokryty ERDM lub NBR, wrzeciono i opaska mocująca ze stali odpornej na korozję. Miejsca lokalizacji skrzynki zasuwy, nawiertek oraz hydrantu nadziemnego należy oznakować w terenie za pomocą tabliczki informacyjnej umieszczonej na punkcie stałym. Lokalizację oznaczyć tabliczką stałą wg obowiązującej normy PE-EN.</w:t>
      </w:r>
    </w:p>
    <w:p>
      <w:pPr>
        <w:pStyle w:val="Tekstblokowy1"/>
        <w:spacing w:lineRule="auto" w:line="240"/>
        <w:ind w:left="426" w:right="-143" w:firstLine="708"/>
        <w:rPr/>
      </w:pPr>
      <w:r>
        <w:rPr>
          <w:rFonts w:cs="Times New Roman"/>
          <w:bCs/>
          <w:sz w:val="24"/>
          <w:szCs w:val="24"/>
        </w:rPr>
        <w:t xml:space="preserve">Przejście przyłącza wodociągowego przez ściany budynków wykonać </w:t>
        <w:br/>
        <w:t>w rurze ochronnej Ø80 PE.</w:t>
      </w:r>
      <w:r>
        <w:rPr>
          <w:rFonts w:cs="Times New Roman"/>
          <w:sz w:val="24"/>
          <w:szCs w:val="24"/>
        </w:rPr>
        <w:t xml:space="preserve"> Końcówkę rury ochronnej wyprowadzić ponad posadzkę. Po wprowadzeniu rury ochronnej uszczelnić pianką poliuretanową.</w:t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Rury wodociągowe należy ułożyć poniżej strefy przemarzania na głębokości Hz=1,2 m na podsypce grubości 15 cm z wyprofilowanym rowkiem pod rury o kącie podparcia co najmniej 90</w:t>
      </w:r>
      <w:r>
        <w:rPr>
          <w:rFonts w:cs="Times New Roman"/>
          <w:bCs/>
          <w:sz w:val="24"/>
          <w:szCs w:val="24"/>
          <w:vertAlign w:val="superscript"/>
        </w:rPr>
        <w:t>o</w:t>
      </w:r>
      <w:r>
        <w:rPr>
          <w:rFonts w:cs="Times New Roman"/>
          <w:bCs/>
          <w:sz w:val="24"/>
          <w:szCs w:val="24"/>
        </w:rPr>
        <w:t xml:space="preserve">. Rury układać na zagęszczonym podłożu, a zagęszczenie powinno wynosić 90% w terenie zielonym oraz 97% w terenach utwardzonych osiągnięte przy zastosowaniu Proctora zmodyfikowanego (MP). Dno wykopu ze spadkiem zgodnym z profilem podłużnym przyłączy wody. Nad przewodem zalecana jest minimalna warstwa ochronna nadsypki grubości 30 cm. Podsypkę, obsypkę i nadsypkę wykonać zgodnie z instrukcją układania rur, kontroli układania i montażu wydaną przez producenta rur. </w:t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Trasę sieci i przyłączy wodociągowych należy oznaczyć taśmą lokalizacyjną koloru niebieskiego o szer. 20 cm. Trasę projektowanej sieci i przyłączy wody przedstawiono na planie zagospodarowania  z naniesionym projektowanym uzbrojeniem nad- i podziemnym w skali 1:500. </w:t>
      </w:r>
    </w:p>
    <w:p>
      <w:pPr>
        <w:pStyle w:val="Tekstblokowy1"/>
        <w:spacing w:lineRule="auto" w:line="240"/>
        <w:rPr>
          <w:rFonts w:cs="Times New Roman"/>
          <w:b/>
          <w:b/>
        </w:rPr>
      </w:pPr>
      <w:r>
        <w:rPr>
          <w:rFonts w:cs="Times New Roman"/>
          <w:bCs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shd w:fill="66FFFF" w:val="clear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Skrzyżowania i kolizje z projektowanym </w:t>
      </w:r>
      <w:r>
        <w:rPr>
          <w:rFonts w:cs="Times New Roman" w:ascii="Times New Roman" w:hAnsi="Times New Roman"/>
          <w:b/>
          <w:bCs/>
        </w:rPr>
        <w:t xml:space="preserve">uzbrojeniem terenu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rojektowane sieci krzyżują się z istniejącym oraz projektowanym uzbrojeniem terenu. Skrzyżowania i kolizje zamieszczono na profilach sieci rys. nr PRT-01/02/03/04. Rzędne kolizji projektowanych rurociągów z istniejącym uzbrojenie m są wyłącznie wielkościami przybliżonymi. Zachować normatywne odległości w poziomie i pionie zabezpieczyć  rurami ochronnymi  o minimalnych długościach Lmin = 1,5 m i w  miejscach   wskazanych </w:t>
        <w:br/>
        <w:t>w części graficznej opracowania. Dotyczy kabli  telekomunikacyjnych i elektroenergetycznych przy skrzyżowaniu z  wodociągiem (prace ziemne wykonywać ręcznie). W rejonie kolizji prace prowadzić ręcznie.</w:t>
      </w:r>
    </w:p>
    <w:p>
      <w:pPr>
        <w:pStyle w:val="Tekstblokowy1"/>
        <w:spacing w:lineRule="auto" w:line="240"/>
        <w:ind w:left="426" w:right="-14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24" w:name="__RefHeading___Toc461451239"/>
      <w:bookmarkEnd w:id="24"/>
      <w:r>
        <w:rPr/>
        <w:t>PRÓBA SZCZELNOŚCI, PŁUKANIE I DEZYNFEKCJA PRZEWODÓW</w:t>
      </w:r>
    </w:p>
    <w:p>
      <w:pPr>
        <w:pStyle w:val="Normal"/>
        <w:rPr/>
      </w:pPr>
      <w:r>
        <w:rPr/>
      </w:r>
    </w:p>
    <w:p>
      <w:pPr>
        <w:pStyle w:val="Tekstblokowy1"/>
        <w:ind w:left="0" w:right="-143" w:firstLine="360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Próby szczelności przeprowadzić odcinkami zgodnie </w:t>
      </w:r>
      <w:r>
        <w:rPr>
          <w:rFonts w:cs="Times New Roman"/>
          <w:bCs/>
          <w:sz w:val="24"/>
          <w:szCs w:val="24"/>
        </w:rPr>
        <w:t xml:space="preserve">wg PN-EN 12201-3/2003, </w:t>
        <w:br/>
      </w:r>
      <w:r>
        <w:rPr>
          <w:rFonts w:cs="Times New Roman"/>
          <w:sz w:val="24"/>
          <w:szCs w:val="24"/>
        </w:rPr>
        <w:t>PN-B-10725:1997 spełniając poniższe wymagania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y ciśnieniowe wykonywać na ciśnienie 1,0MPA=10bar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y wykonywać odcinkami normatywnymi po zamknięciu zasuw odcinających wodociągi lub przyłącza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uki, trójniki i armatura muszą być odkryte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ę wykonywać po całkowitym zakończeniu montażu odcinka i optycznym sprawdzeniu połączeń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te odcinki wodociągu (między odkrytymi złączami) powinny być przysypane </w:t>
        <w:br/>
        <w:t>i grunt zagęszczony minimum 48 godzin przed wykonaniem prób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a odpowietrzeń muszą znajdować się w najwyższych punktach badanego odcinka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ełnianie rurociągu wodą musi odbywać się powoli w najniższym punkcie odcinka sieci poddanego próbie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całkowitym napełnieniu i odpowietrzeniu pozostawić wodociąg na kilka godzin dla ustabilizowania ciśnienia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ociąg poddawać podwyższonemu ciśnieniu próbnemu tylko na czas wymagany normami, nie dłużej jednak niż 24 godzin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próby ciśnienie w rurociągu należy zmniejszyć w sposób kontrolowan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tosować się do wymogów i uwag zawartych w instrukcjach montażowych producenta ru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: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/>
        <w:t>Wodociągi muszą być bezwzględnie poddane dezynfekcji i muszą uzyskać wynik pozytywny próbek pobranych przez sanepid. Po wykonaniu dezynfekcji rurociągi należy ponownie przepłukać wodą wodociągową. Oddanie wodociągu do użytku może nastąpić po pozytywnym wyniku badań bakteriologicznych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spacing w:before="240" w:after="60"/>
        <w:rPr>
          <w:shd w:fill="66FFFF" w:val="clear"/>
        </w:rPr>
      </w:pPr>
      <w:bookmarkStart w:id="25" w:name="__RefHeading___Toc461451240"/>
      <w:r>
        <w:rPr/>
        <w:t>PRZYŁĄCZA KANALIZACJI SANITARNEJ</w:t>
      </w:r>
      <w:bookmarkEnd w:id="25"/>
      <w:r>
        <w:rPr/>
        <w:t xml:space="preserve"> </w:t>
      </w:r>
    </w:p>
    <w:p>
      <w:pPr>
        <w:pStyle w:val="TextBodyIndent"/>
        <w:ind w:left="0" w:right="0" w:firstLine="708"/>
        <w:jc w:val="both"/>
        <w:rPr>
          <w:shd w:fill="66FFFF" w:val="clear"/>
        </w:rPr>
      </w:pPr>
      <w:r>
        <w:rPr>
          <w:shd w:fill="66FFFF" w:val="clear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ynek techniczno-socjalny ob. nr 1,  Bioreaktory ob. nr 3A-01, 3A-02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kanalizacji zewnętrznej zaprojektowano z rur PVC Ø160 oraz Ø2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Odprowadzenie ścieków z urządzeń sanitarnych, wpustów podłogowych oraz urządzeń technologicznych  projektuje się do najbliższych studzienek kanalizacyjnych. Kanalizację sanitarną z budynku techniczno-socjalnego nr 1 odprowadza się poprzez studnię S1 do zbiorników uśredniających ścieków ob. 2A i 2B,  przelew awaryjny z bioreaktorów poprzez studnię S4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yłącza kanalizacji sanitarnej wykonać z rur kanalizacyjnych kielichowych PVC klasy „S” Ø160 oraz Ø200 mm gładkich o ściance litej wg PN-EN 1401:1999 r. klasy sztywności SN=8 (SDR 34). Rury grubościenne z uszczelką gumow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1.1. Próba szczelności przewodów kanalizacji grawitacyjnej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óbę szczelności przewodów kanalizacyjnych z PVC należy przeprowadzić w oparciu o normę PN-EN 1610. Zgodnie z normą PN-EN 1610 w przypadku występowania wody gruntowej powyżej wierzchu rury należy wykonać badanie szczelności na infiltrację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2. Podsypka i o</w:t>
      </w:r>
      <w:r>
        <w:rPr>
          <w:rFonts w:cs="Times New Roman" w:ascii="Times New Roman" w:hAnsi="Times New Roman"/>
          <w:b/>
          <w:bCs/>
        </w:rPr>
        <w:t>bsypka przewodów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podsypkę grubości 15cm oraz obsypkę przewodu warstwą piasku o grubości co najmniej 30cm ponad wierzch rury. Obsypkę należy układać warstwami 10cm i każda z nich zagęszczać, przy czym stopień zagęszczenia powinien wynosić 97% wg Proctora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3. Próby szczelności, płukanie i dezynfekcja przewodów ciśnieniowych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blokowy1"/>
        <w:ind w:left="0" w:right="-143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leży przeprowadzić próby wodne na ciśnienie max 0,9 MPa oraz eksploatacyjną – zgodnie z  Poradnikiem montera w technologii PE oraz PN i warunkami technicznymi.  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 pomiarów ciśnień próbnych należy używać manometru, który pozwala na bezbłędny odczyt zmiany ciśnienia o 0,1 bar oraz umieścić go możliwie w najbliższym punkcie instalacji. </w:t>
        <w:br/>
        <w:t>Z próby ciśnienia należy sporządzić protokół, który musi być podpisany przez inwestora, którego reprezentuje inspektor nadzoru i wykonawcę z podaniem miejsca i daty jej przeprowadzenia. Podczas badania szczelności należy utrzymać w instalacji stałą temperaturę wody, gdyż zmiana jest temperatury o 10</w:t>
      </w:r>
      <w:r>
        <w:rPr>
          <w:rFonts w:cs="Times New Roman"/>
          <w:sz w:val="24"/>
          <w:szCs w:val="24"/>
          <w:vertAlign w:val="superscript"/>
        </w:rPr>
        <w:t>o</w:t>
      </w:r>
      <w:r>
        <w:rPr>
          <w:rFonts w:cs="Times New Roman"/>
          <w:sz w:val="24"/>
          <w:szCs w:val="24"/>
        </w:rPr>
        <w:t xml:space="preserve">K powoduje zmianę ciśnienia o 0,5 do 1,0 bar. 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ed próbami ciśnieniowymi wykonać płukanie instalacji, a wodę popłuczną odprowadzić do kanalizacji. Płukanie wykonywać do uzyskania czystości wody. </w:t>
      </w:r>
    </w:p>
    <w:p>
      <w:pPr>
        <w:pStyle w:val="Tekstblokowy1"/>
        <w:ind w:left="0" w:right="-143" w:hanging="0"/>
        <w:rPr>
          <w:rFonts w:cs="Times New Roman"/>
          <w:b/>
          <w:b/>
          <w:bCs/>
        </w:rPr>
      </w:pPr>
      <w:r>
        <w:rPr>
          <w:rFonts w:cs="Times New Roman"/>
          <w:sz w:val="24"/>
          <w:szCs w:val="24"/>
        </w:rPr>
        <w:t xml:space="preserve">Ponownie przepłukać instalację po próbach ciśnieniowych i poddać ją dezynfekcji. </w:t>
        <w:br/>
        <w:t>W protokole prób wpisać również wyniki płukania instal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numPr>
          <w:ilvl w:val="0"/>
          <w:numId w:val="2"/>
        </w:numPr>
        <w:spacing w:before="240" w:after="60"/>
        <w:rPr/>
      </w:pPr>
      <w:bookmarkStart w:id="26" w:name="__RefHeading___Toc461451241"/>
      <w:bookmarkEnd w:id="26"/>
      <w:r>
        <w:rPr/>
        <w:t>ROBOTY ZIEM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ziemne wykonywać zgodnie z PN-B=10736:1999 w powiązaniu z PN-86/B-02480, PN-68/B-06050, BN-83/8836-02, wytycznymi TK-202/80, Zarządzeniem Ministra Łączności MP Nr 52 poz. 567 z dnia 02.09.1997r. oraz zgodnie z wymaganiami i warunkami bezpieczeństwa pra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zasypek używać wyłącznie piasku zagęszczając warstwami 10cm do uzyskania wskaźnika IS 0,97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rzed przystąpieniem do prac w rejonie projektowanych sieci – za pomocą przekopów ręcznych kontrolnych należy ustalić szczegółowy przebieg istniejącego uzbrojenia podziemnego. Oprócz naniesionych punktów kolizji mogą wystąpić również kolizje </w:t>
        <w:br/>
        <w:t xml:space="preserve">z uzbrojeniem niezinwentaryzowanym. Wszystkie napotkane urządzenia należy traktować jako czynne. W związku z prowadzeniem prac w terenie miejskim w terenie łatwo dostępnym dla osób postronnych, wykopy zabezpieczyć barierkami ochronnymi ustawionymi </w:t>
        <w:br/>
        <w:t>w odległości min. 1,0 m od krawędzi wykopu i oświetlić światłem ostrzegawczym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Wykopy pod rurociągi do głębokości 1,5 m można wykonywać jako nieszalowane o skarpach pionowych. O głębokości większej należy wykonywać jako pionowe zabezpieczone przez szalowanie. Wykopy powinny być wykonywane bez zbędnego przegłęb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e ziemne wykonywać zgodnie z PN-B-10736:1999 w powiązaniu z PN-86/B-2480. Montaż rurociągów prowadzić zgodnie z instrukcjami montażowymi ich producentów dla PE i PVC. </w:t>
      </w:r>
    </w:p>
    <w:p>
      <w:pPr>
        <w:pStyle w:val="Tekstpodstawowywcity32"/>
        <w:tabs>
          <w:tab w:val="clear" w:pos="708"/>
          <w:tab w:val="left" w:pos="142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urociągi posadowić na podsypce piaskowej grubości 15 cm. Materiał piaskowy musi spełniać wymagania PN-74/B-02480 oraz producenta rur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>Obsypkę wodociągów wykonać 30 cm warstwą ponad wierzch rur zapewniając podparcia rurociągów ze wszystkich stron i nie dopuszczając do wystąpienia obciążeń miejscowych poprzez wystąpienie, np. pustych lub niezagęszczonych przestrzeni pod rurociągami. Obsypkę prowadzić piaskiem i gruntem o granulacji zgodnej z wymaganiami producenta rur, zagęszczając ją warstwami do 97%, wartości Proctora. W trakcie zagęszczania nie dopuścić do przemieszczania lub ewentualnego uszkodzenia rur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sypkę rur można wykonać gruntem rodzimym pod warunkiem posiadania tych samych właściwości, jak podano wyżej. Zasypkę powyżej warstwy 30 cm wykonywać warstwami </w:t>
        <w:br/>
        <w:t xml:space="preserve">z zagęszczeniem, jak podano wyżej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wykonywać zgodnie z BN-83/8836-02 w powiązaniu z PN-86/B-2480 oraz zgodnie </w:t>
        <w:br/>
        <w:t>z wytycznymi producenta rur i Warunkami Technicznymi Wykonania i Odbioru Robót Budowlano – Montażowych t. 2 „Instalacje Sanitarne i Przemysłowe 1988r”, a także Warunkami Technicznymi Wykonania i Odbioru sieci wodociągowych - opracowanie COBRTI INSTAL Warszawa Zeszyt Nr 3 oraz Nr 7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Wykopy w sposób trwały i widoczny zabezpieczyć przed przedostaniem się osób niepowołanych na teren prac ziemnych, zgodnie z obowiązującymi przepisami.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py zabezpieczyć i oznakować w sposób trwały i zgodny z WT Wykonania </w:t>
        <w:br/>
        <w:t xml:space="preserve">i odbioru robót (barierki, przejścia, przejazdy, tablice informacyjne, taśmy stalowe itp.) przed dostępem osób niepowołanych. 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 przystąpieniem do robót ziemnych należy powiadomić użytkowników istniejącego uzbrojenia podziemnego o terminie rozpoczęcia robót.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szystkie napotkane przewody podziemne na trasie wykonywanego wykopu krzyżujące się lub biegnące równolegle z wykopem, powinny być zabezpieczone przed uszkodzeniem, </w:t>
        <w:br/>
        <w:t>a w razie potrzeby podwieszone w sposób zapewniający ich eksploatację.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 robotach w pobliżu istniejącego uzbrojenia należy postępować zgodnie </w:t>
        <w:br/>
        <w:t>z wymogami stawianymi w treści uzgodnień z poszczególnymi użytkownikami.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natrafienia na niezinwentaryzowane sieci lub urządzenia podziemne należy niezwłocznie powiadomić o tym właściwego użytkownika.</w:t>
      </w:r>
    </w:p>
    <w:p>
      <w:pPr>
        <w:pStyle w:val="Tekstblokowy1"/>
        <w:ind w:left="0" w:right="-143" w:hanging="0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Nieprzewidziane kolizje z urządzeniami podziemnymi należy rozwiązać w oparciu </w:t>
        <w:br/>
        <w:t>o  obowiązujące normy i przepisy, a przed zasypaniem zgłosić użytkownikowi do  sprawdzenia technicznego.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240" w:after="60"/>
        <w:rPr/>
      </w:pPr>
      <w:bookmarkStart w:id="27" w:name="__RefHeading___Toc461451242"/>
      <w:bookmarkEnd w:id="27"/>
      <w:r>
        <w:rPr/>
        <w:t>ODWODNIENIE WYKOPÓW</w:t>
      </w:r>
    </w:p>
    <w:p>
      <w:pPr>
        <w:pStyle w:val="TextBodyIndent"/>
        <w:rPr/>
      </w:pPr>
      <w:r>
        <w:rPr/>
        <w:t xml:space="preserve">Zakresem swym opracowanie nie obejmuje projektu odwodnienia., gdyż wody gruntowe </w:t>
        <w:br/>
        <w:t>w badaniach geotechnicznych kształtują się poniżej 6m ppt.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a się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ć zabezpieczenie wykopu przed deszczami nawalnymi za pomocą pompy drenarski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y większej wysokości wody gruntowej pochodzącej z opadów odwodnienie za pomocą igłofiltr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2"/>
        </w:numPr>
        <w:spacing w:before="240" w:after="60"/>
        <w:rPr/>
      </w:pPr>
      <w:bookmarkStart w:id="28" w:name="__RefHeading___Toc461451243"/>
      <w:bookmarkEnd w:id="28"/>
      <w:r>
        <w:rPr/>
        <w:t>SKRZYŻOWANIE Z UZBROJENIEM ENERGETYCZNYM I TELEKOMUNIKACYJNYM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a skrzyżowań kabli energetycznych i telefonicznych z projektowanymi rurociągami sieci wod.-kan. należy zabezpieczyć przez nałożenie na istniejące kable rury ochronne osłonowe typu AROT Lmin=1,5-3,0m. w zależności od średnicy danej sieci wod.-kan. Skrzyżowania z siecią wodociągową, kanalizacyjną, telefoniczną wykonać poprzez zabezpieczenia, podwieszenie, podparcie.</w:t>
      </w:r>
    </w:p>
    <w:p>
      <w:pPr>
        <w:pStyle w:val="Heading1"/>
        <w:numPr>
          <w:ilvl w:val="0"/>
          <w:numId w:val="2"/>
        </w:numPr>
        <w:spacing w:before="240" w:after="60"/>
        <w:rPr/>
      </w:pPr>
      <w:bookmarkStart w:id="29" w:name="__RefHeading___Toc461451244"/>
      <w:bookmarkEnd w:id="29"/>
      <w:r>
        <w:rPr/>
        <w:t>UWAGI KOŃCOW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przystąpieniem do robót należy przekopem próbnym ustalić posadowienie istn. uzbrojenia, kabli, sieci wodociągowej występujących zgodnie z załączoną mapą </w:t>
        <w:br/>
        <w:t>z geodezyjnym uzbrojeniem i profilami podłużnymi proj. sieci wod.-ka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sa uzbrojenia winna być geodezyjnie odtworzona w terenie przed rozpoczęciem robó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przystąpieniem do robót ziemnych należy zawiadomić zainteresowane instytucje </w:t>
        <w:br/>
        <w:t>i użytkowników o terminie rozpoczęcia robó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wykonywać pod nadzorem użytkowników uzbrojenia nad- i podziemnego oraz przedstawiciela gminy. Stosować się do ich uwag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budowie uzbrojenia stosować się do uwag zawartych w </w:t>
      </w:r>
      <w:r>
        <w:rPr>
          <w:rFonts w:cs="Times New Roman" w:ascii="Times New Roman" w:hAnsi="Times New Roman"/>
          <w:bCs/>
        </w:rPr>
        <w:t>warunkach technicznych  wykonania i odbioru wodociągów i kanalizacji oraz odnośnych norm PN-E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akcie prowadzenia prac należy przestrzegać przepisów BH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wykonywać wg warunków technicznych wykonania i odbioru robót budowlano – montażowych Część II instalacje sanitarne i przemysłowe, wg warunków technicznych wykonania i odbioru rurociągów z tworzyw sztucznych oraz wymagania techniczne COBRTI INSTAL Zeszyt 3 dla wodociągów oraz Zeszyt nr 9 dla kanalizacji. oraz PN-B-10725 WODOCIĄGI PRZEWODY ZEWNĘTRZNE WYMAGANIA I BADA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napotkane niezinwentaryzowane przewody traktować jako czynne, sposób zabezpieczenia uzgodnić z właściwymi użytkownikami uzbroj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bezpieczenia kształtek żeliwnych antykorozyjnie należy zadbać o to, aby kładzione powłoki nie sykały się z PV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ać się bezwzględnie do instrukcji montażowej układania w gruncie rurociągów  PVC, PE. wydanej przez producenta ru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użyte materiały muszą posiadać dopuszczenie Państwowej Powiatowej Stacji Sanitar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ejonie zbliżeń wykopu z istniejącymi w terenie słupami energetycznymi </w:t>
        <w:br/>
        <w:t>i telefonicznymi należy je zabezpieczyć odciągami zgodnie z projektem elektrycznym i telekomunikacyjn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bezpieczyć przejazdy i przejścia dla ruchu pieszego i kołowego </w:t>
        <w:br/>
        <w:t>w strefie prowadzenia robót ziemnych i montaż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przewidziane w dokumentacji sytuacje, które wynikają w trakcie realizacji, wyjaśnione będą przez projektanta w trakcie </w:t>
      </w:r>
      <w:r>
        <w:rPr>
          <w:rFonts w:cs="Times New Roman" w:ascii="Times New Roman" w:hAnsi="Times New Roman"/>
          <w:i/>
          <w:iCs/>
          <w:u w:val="single"/>
        </w:rPr>
        <w:t>pełnienia nadzoru autorskiego na oddzielne zlec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dstępstwa od projektu należy uzgadniać z inwestorem oraz projektant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stępowania gruntów nienośnych (namuł, torf) dla posadowienia sieci, studni zgłosić ten fakt do zespołu autorskiego celem rozwiązania problemu w ramach 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zasypaniem wykopu należy wykonać inwentaryzację powykonawczą trasy </w:t>
        <w:br/>
        <w:t>i wysokościowo rzędnych posado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kona lub zleci opracowanie badań zagęszczenia gruntów, posadowienia obsypki i zasypki rurociągów.</w:t>
      </w:r>
    </w:p>
    <w:p>
      <w:pPr>
        <w:pStyle w:val="Normal"/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before="240" w:after="60"/>
        <w:rPr>
          <w:bCs/>
        </w:rPr>
      </w:pPr>
      <w:bookmarkStart w:id="30" w:name="__RefHeading___Toc461451245"/>
      <w:bookmarkEnd w:id="30"/>
      <w:r>
        <w:rPr/>
        <w:t>NAWIĄZANIE DO SIECI REPERÓW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bCs/>
        </w:rPr>
        <w:t>Wszystkie rzędne podane w projekcie odnoszą się do sieci reperów niwelacji ogólnopaństwowej.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31" w:name="__RefHeading___Toc461451246"/>
      <w:bookmarkEnd w:id="31"/>
      <w:r>
        <w:rPr/>
        <w:t>SPIS RYSUNK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SPIS RYSUNKÓW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246"/>
        <w:gridCol w:w="1047"/>
        <w:gridCol w:w="155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ytuacyjno-wysokościow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S- 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ytuacyjno-wysokościow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S- 02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Budynek techniczno-socjalny nr 1. Instalacje ogrzewania i wentylacji. Rzut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 01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techniczno-socjalny nr 1. Instalacje ogrzewania i wentylacji. Przekroje A-A, B-B, C-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: 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 02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techniczny nr 1. Rzut. Instalacja WOD-KAN wodociągowa i kanalizacyjn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K 01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techniczny nr 1. Aksonometria instalacji wody zimnej i ciepłej w.z. i c.w.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K 02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Budyne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o-socjalny</w:t>
            </w:r>
            <w:r>
              <w:rPr>
                <w:rFonts w:cs="Times New Roman" w:ascii="Times New Roman" w:hAnsi="Times New Roman"/>
              </w:rPr>
              <w:t xml:space="preserve"> nr 1. Rozwinięcie instalacji wewnętrznych kanalizacji sanitarnej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K 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file po drodze ścieków RG1, RG2, RG3, RG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T-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file po drodze ścieków RT1, RT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T-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e osadu nadmiernego RG6 i RG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T-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e po drodze ścieków RT3,4,5,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T-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L Switzerland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60" w:after="60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489700</wp:posOffset>
              </wp:positionH>
              <wp:positionV relativeFrom="paragraph">
                <wp:posOffset>635</wp:posOffset>
              </wp:positionV>
              <wp:extent cx="346710" cy="16129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7pt;mso-wrap-distance-left:0pt;mso-wrap-distance-right:0pt;mso-wrap-distance-top:0pt;mso-wrap-distance-bottom:0pt;margin-top:0.05pt;mso-position-vertical-relative:text;margin-left:5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60" w:after="60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489700</wp:posOffset>
              </wp:positionH>
              <wp:positionV relativeFrom="paragraph">
                <wp:posOffset>635</wp:posOffset>
              </wp:positionV>
              <wp:extent cx="346710" cy="16129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7pt;mso-wrap-distance-left:0pt;mso-wrap-distance-right:0pt;mso-wrap-distance-top:0pt;mso-wrap-distance-bottom:0pt;margin-top:0.05pt;mso-position-vertical-relative:text;margin-left:5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620" w:hanging="54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>
        <w:rFonts w:ascii="Courier New" w:hAnsi="Courier New" w:cs="Courier New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/>
        <w:i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  <w:bCs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/>
        <w:iCs/>
        <w:bCs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/>
        <w:iCs/>
        <w:bCs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/>
        <w:iCs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/>
        <w:iCs/>
        <w:bCs/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/>
        <w:iCs/>
        <w:bCs/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/>
        <w:iCs/>
        <w:bCs/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/>
        <w:iCs/>
        <w:bCs/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/>
        <w:iCs/>
        <w:bCs/>
        <w:rFonts w:ascii="Symbol" w:hAnsi="Symbol" w:cs="Symbo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240" w:after="240"/>
      <w:ind w:left="0" w:right="0" w:firstLine="709"/>
      <w:outlineLvl w:val="1"/>
    </w:pPr>
    <w:rPr>
      <w:rFonts w:ascii="Times New Roman" w:hAnsi="Times New Roman" w:cs="Times New Roman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800" w:right="0" w:hanging="837"/>
      <w:jc w:val="left"/>
      <w:outlineLvl w:val="2"/>
    </w:pPr>
    <w:rPr>
      <w:rFonts w:ascii="Times New Roman" w:hAnsi="Times New Roman" w:cs="Times New Roman"/>
      <w:b/>
      <w:bCs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i/>
      <w:iCs/>
      <w:sz w:val="20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  <w:bCs/>
      <w:i/>
      <w:i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Symbol"/>
    </w:rPr>
  </w:style>
  <w:style w:type="character" w:styleId="WW8Num18z0">
    <w:name w:val="WW8Num18z0"/>
    <w:qFormat/>
    <w:rPr>
      <w:rFonts w:ascii="Arial" w:hAnsi="Arial" w:cs="Times New Roman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Domylnaczcionkaakapitu4">
    <w:name w:val="Domyślna czcionka akapitu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3">
    <w:name w:val="Domyślna czcionka akapitu3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lgalezi1">
    <w:name w:val="tytul_galezi1"/>
    <w:qFormat/>
    <w:rPr>
      <w:b/>
      <w:bCs/>
      <w:sz w:val="25"/>
      <w:szCs w:val="25"/>
    </w:rPr>
  </w:style>
  <w:style w:type="character" w:styleId="NagwekZnak">
    <w:name w:val="Nagłówek Znak"/>
    <w:qFormat/>
    <w:rPr>
      <w:rFonts w:ascii="PL Switzerland;Courier New" w:hAnsi="PL Switzerland;Courier New" w:cs="PL Switzerland;Courier New"/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St50z0">
    <w:name w:val="WW8NumSt50z0"/>
    <w:qFormat/>
    <w:rPr>
      <w:rFonts w:ascii="Wingdings" w:hAnsi="Wingdings" w:cs="Wingdings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1Znak">
    <w:name w:val="Nagłówek 1 Znak"/>
    <w:basedOn w:val="Domylnaczcionkaakapitu4"/>
    <w:qFormat/>
    <w:rPr>
      <w:b/>
      <w:sz w:val="24"/>
      <w:szCs w:val="24"/>
    </w:rPr>
  </w:style>
  <w:style w:type="character" w:styleId="Nagwek3Znak">
    <w:name w:val="Nagłówek 3 Znak"/>
    <w:basedOn w:val="Domylnaczcionkaakapitu"/>
    <w:qFormat/>
    <w:rPr>
      <w:b/>
      <w:bCs/>
      <w:iCs/>
      <w:sz w:val="24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Switzerland;Courier New" w:hAnsi="PL Switzerland;Courier New" w:cs="Times New Roman"/>
      <w:szCs w:val="20"/>
      <w:lang w:val="en-US"/>
    </w:rPr>
  </w:style>
  <w:style w:type="paragraph" w:styleId="TextBodyIndent">
    <w:name w:val="Body Text Indent"/>
    <w:basedOn w:val="Normal"/>
    <w:pPr>
      <w:ind w:left="0" w:right="0" w:firstLine="36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andardowyWyjustowany">
    <w:name w:val="Standardowy + Wyjustowany"/>
    <w:basedOn w:val="TextBody"/>
    <w:qFormat/>
    <w:pPr>
      <w:spacing w:lineRule="auto" w:line="360"/>
      <w:ind w:left="0" w:right="0" w:firstLine="360"/>
    </w:pPr>
    <w:rPr/>
  </w:style>
  <w:style w:type="paragraph" w:styleId="Wilczta">
    <w:name w:val="Wilczęta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blokowy1">
    <w:name w:val="Tekst blokowy1"/>
    <w:basedOn w:val="Normal"/>
    <w:qFormat/>
    <w:pPr>
      <w:suppressAutoHyphens w:val="true"/>
      <w:spacing w:lineRule="auto" w:line="360"/>
      <w:ind w:left="708" w:right="-143" w:hanging="0"/>
      <w:jc w:val="both"/>
    </w:pPr>
    <w:rPr>
      <w:rFonts w:ascii="Times New Roman" w:hAnsi="Times New Roman" w:cs="UniversalMath1 BT"/>
      <w:sz w:val="28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odstawowy">
    <w:name w:val="Podstawowy"/>
    <w:basedOn w:val="Normal"/>
    <w:qFormat/>
    <w:pPr>
      <w:spacing w:before="0" w:after="40"/>
      <w:jc w:val="both"/>
    </w:pPr>
    <w:rPr>
      <w:rFonts w:cs="Times New Roman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  <w:lang w:val="en-US"/>
    </w:rPr>
  </w:style>
  <w:style w:type="paragraph" w:styleId="Akapit">
    <w:name w:val="akapit"/>
    <w:basedOn w:val="Normal"/>
    <w:qFormat/>
    <w:pPr>
      <w:widowControl w:val="false"/>
      <w:autoSpaceDE w:val="false"/>
      <w:ind w:left="0" w:right="0" w:firstLine="284"/>
    </w:pPr>
    <w:rPr>
      <w:rFonts w:ascii="Times New Roman" w:hAnsi="Times New Roman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ekstpodstawowywcity32">
    <w:name w:val="Tekst podstawowy wcięty 32"/>
    <w:basedOn w:val="Normal"/>
    <w:qFormat/>
    <w:pPr>
      <w:spacing w:lineRule="auto" w:line="360"/>
      <w:ind w:left="708" w:right="0" w:hanging="0"/>
      <w:jc w:val="both"/>
    </w:pPr>
    <w:rPr>
      <w:bCs/>
    </w:rPr>
  </w:style>
  <w:style w:type="paragraph" w:styleId="Tekstpodstawowy21">
    <w:name w:val="Tekst podstawowy 21"/>
    <w:basedOn w:val="Normal"/>
    <w:qFormat/>
    <w:pPr>
      <w:ind w:left="34" w:right="0" w:hanging="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wel.rusinowski@op.pl" TargetMode="External"/><Relationship Id="rId4" Type="http://schemas.openxmlformats.org/officeDocument/2006/relationships/hyperlink" Target="mailto:agrundland@sasiedzi.p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30:00Z</dcterms:created>
  <dc:creator>adrianb</dc:creator>
  <dc:description/>
  <cp:keywords/>
  <dc:language>en-US</dc:language>
  <cp:lastModifiedBy>-</cp:lastModifiedBy>
  <cp:lastPrinted>2016-09-12T07:23:00Z</cp:lastPrinted>
  <dcterms:modified xsi:type="dcterms:W3CDTF">2016-09-22T18:14:00Z</dcterms:modified>
  <cp:revision>42</cp:revision>
  <dc:subject/>
  <dc:title>INSTALACJE WEWNĘTRZNE</dc:title>
</cp:coreProperties>
</file>